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三课小心，别伤着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体验如果遭遇意外伤害，自己和家人经历的痛苦和烦恼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习防范意外伤害的基本方法，进一步发展自我保护的意识与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受伤后，在成人不在的时候，学会处理简单的意外伤害事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和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习防范意外伤害的基本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进一步发展自我保护的意识与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思考哪些同学的表现可能会对自己和别人造成伤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育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体验遭遇意外伤害时，自己和家人经历的痛苦和烦恼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创设情境，让学生运用已有的生活经验对情境中的小伙伴提供帮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受伤后一定要告诉家长或长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方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为学生创造几个模拟场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通过体验遭遇意外伤害时，自己和家人经历的痛苦和烦恼，认识到要学会自我保护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通过学生自评、互评、师评，了解受伤后，如何处理简单的意外伤害情况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生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请学生利用课间时间观察同学们在教室内外的活动，思考哪些同学的表现可能会对自己和别人造成伤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学生自带一些处理常见小伤口的药品（如创可贴、药棉、纱布、红药水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教师准备：就相关问题向校医请教或查阅资料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教学器材：常见药品、宣传卡片、判断分析表格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教学课件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  <w:r>
        <w:rPr/>
        <w:t xml:space="preserve">            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419600" cy="26574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过程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经验交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教师出示讨论题目：课件一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是否曾经因为不小心而受伤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在什么时候、什么地方受的伤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受伤的经过是怎样的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4</w:t>
      </w:r>
      <w:r>
        <w:rPr/>
        <w:t>）当时自己有什么感觉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生小组自由交流经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请几个同学向全班同学介绍自己的相关经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观察分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看一看：观察同学们的课间活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说一说：在学校生活中哪些行为与表现容易对自己或他人造成伤害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课间猛跑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踢球不注意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上下楼梯奔跑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4</w:t>
      </w:r>
      <w:r>
        <w:rPr/>
        <w:t>）教师里追跑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想一想：居家生活中容易发生的伤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情境表演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师提供情境：当自己受到意外伤害时，家人</w:t>
      </w:r>
      <w:r>
        <w:rPr/>
        <w:t>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生模拟表演：鼓励学生创设多种情景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尝试总结意外伤害对自己和家人带来的痛苦和烦恼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说一说导致意外伤害的原因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教师小结：意外伤害是指由于我们疏忽大意或缺乏安全意识而引起的身体伤害，如磕伤、撞伤、烫伤等，伤害无论大小都会给他人带来痛苦，还会给家人带来不必要的麻烦。因此，在进行各种活动时我们要多加注意，尽量避免伤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判断分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课件二，教师出示学生生活中常见的容易受到伤害的情境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学生在马路上踢球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互相争抢玩具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用扫帚和伞打闹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小组讨论：以上情况怎样避免伤害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学生判断，并提醒小朋友要注意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引导学生分析下列情况下如何做：课件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乘车时（车上车下）</w:t>
      </w:r>
      <w:r>
        <w:rPr/>
        <w:t>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课间活动时</w:t>
      </w:r>
      <w:r>
        <w:rPr/>
        <w:t>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看见剪刀放在沙发上</w:t>
      </w:r>
      <w:r>
        <w:rPr/>
        <w:t>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4</w:t>
      </w:r>
      <w:r>
        <w:rPr/>
        <w:t>）插电源时</w:t>
      </w:r>
      <w:r>
        <w:rPr/>
        <w:t>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5</w:t>
      </w:r>
      <w:r>
        <w:rPr/>
        <w:t>）学生自己说出几种情境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五、实践操作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了解一些常见的医药常识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学生自由介绍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教师介绍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教师小结：虽然我们受伤时要及时向家长或老师说明情况，以获得及时的治疗。但是，如果我们能了解一些常见的医药知识，学习一些小伤口的处理办法，当家长和老师不在身边的时候，先对伤口进行一下处理，对日后的治疗有积极的作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分组展示自带药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小组互相介绍自带药品的作用和使用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全班介绍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教师补充：选出常见的几种药品，介绍其作用并模拟演示使用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学生模拟：小伤口的处理方法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擦伤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划伤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流鼻血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六、讨论分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课件四，遇到这样的情况该怎么办（</w:t>
      </w:r>
      <w:r>
        <w:rPr/>
        <w:t>57</w:t>
      </w:r>
      <w:r>
        <w:rPr/>
        <w:t>页图）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讨论：能不能因为害怕家长的责备而隐瞒情况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教师小结：当我们受到伤害的时候，无论轻重都要注意及时向家长或老师说明情况，这样才会使我们更加安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七、积累资料，强化自我保护意识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介绍救护小常识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受伤后及时告诉老师或家长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伤口要及时处理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在工地受伤要及时去医院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4</w:t>
      </w:r>
      <w:r>
        <w:rPr/>
        <w:t>）烫伤后要用冷水冲洗、降温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5</w:t>
      </w:r>
      <w:r>
        <w:rPr/>
        <w:t>）流血要马上包扎（因为人的血量有限）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生根据课前搜集的资料，互相宣传救护知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教师小结：鼓励在生活中学习救护常识，通过上网、向家长请教、询问老师等其他途径掌握救护知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办一期《自我保护》宣传板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与家长共同编写《自我保护》诗歌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18:00Z</dcterms:created>
  <dc:creator>yyyyyyyyy</dc:creator>
  <dc:description/>
  <dc:language>en-US</dc:language>
  <cp:lastModifiedBy>yyyyyyyyy</cp:lastModifiedBy>
  <dcterms:modified xsi:type="dcterms:W3CDTF">2005-10-28T03:18:00Z</dcterms:modified>
  <cp:revision>2</cp:revision>
  <dc:subject/>
  <dc:title>第三课小心，别伤着教案示例</dc:title>
</cp:coreProperties>
</file>