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我有一双明亮的眼睛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１、体会眼睛在自己和他人生活中的重要作用，对盲人以及其他患有眼疾的人表现出初步的同情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２、学习正确的用眼常识，了解不良的用眼习惯对眼睛可能造成的损坏，养成爱护眼睛的良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１、体会眼睛在自己和他人生活中的重要作用，学习正确的用眼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２、了解不良的用眼习惯对眼睛的损坏，养成爱护眼睛的良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育目标：教育学生爱护眼睛，同情、帮助盲人及其他患有眼疾的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用具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件、ＶＣＤ光盘、图片、４０－５０块蒙眼用的围巾，４０－５０张脸形图片（没有五官），小红花３０朵，眼保健操磁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同学们课前向周围的人了解眼睛在他们生活中的重要作用。若家中有近视的人，观察近视给他们的生活带来的不便。教师课前准备社会为盲人提供的有关设施，如盲道、残疾人专用厕所等图片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361180" cy="347535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引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１、屏幕出示谜语：上边毛，下边毛，中间有颗黑葡萄，有它可以看书报，有它可以看世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念生猜。谜底（葡萄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２、教师提问：眼睛在人们的生活中有什么作用？请同学们结合自己的体会以及在家中的小调查在班内分组交流。各组选出代表汇报本组意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３、体验活动：每个学生用事先准备好的围巾蒙住眼睛。在老师发的脸形图片上画上眼睛、鼻子、嘴。然后打开围巾看看画的结果如何？找１０位同学，两两一组，蒙上眼睛由不蒙眼睛的拉着他在教师里走一走，看看有何感受？其他同学蒙上眼睛在书包里找出一张纸写上自己的名字，看看结果如何？体验一下没有眼睛有什么不方便。全班举手交流一下自己的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４、教师小结：眼睛在我们每个人生活中都非常重要。眼睛近视、受伤、或失明都会给我们的生活带来极大的不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新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１、师：同学们刚才已经体验到没有眼睛的不方便了。不过你们才体会了几分钟，却有一种人要一辈子体验眼睛看不见东西的痛苦。你们能猜出来他们是谁吗？（猜：盲人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２、师：猜猜盲人没有眼睛是什么心情？你们能帮助他们吗？出示盲道，残疾人专用厕所、人民币上的图案等图片资料。（让学生同情盲人及眼部有疾病的人，并愿意帮助他们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３、出示课件动画：“眼睛的哭诉”学生观看动画后谈谈我们该怎样保护眼睛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４、出示课件：“这样做对吗？”以小组为单位，边看课件，边试着研讨，什么光线、什么距离下看书，眼睛最舒服。（教师可作一些错误的看书举动，请学生判断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在学生充分研讨的基础上进行归纳，说明看书的正确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儿歌：一尺一寸一拳远，不得驼背近视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６、出示课件：“眼睛对我说”请学生根据课件所出图片，联系个人实际，以眼睛为主人公，对眼睛的主人说几句话，并演示如何改正坏毛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７、教师示范：（播放眼保健操音乐）全体学生做眼保健操。谈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８、请学生看Ｐ</w:t>
      </w:r>
      <w:r>
        <w:rPr/>
        <w:t>63</w:t>
      </w:r>
      <w:r>
        <w:rPr/>
        <w:t>图片，讨论这样做，对眼睛会造成那些伤害？应该怎样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９、教师补充有关造成儿童意外伤害的案例。让儿童进一步提高眼睛自我保护的意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拓展活动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出示课件：“美丽的风景”意在让学生感受眼睛可以看到如此美丽的风景，也可以看到危险而躲开，从而保护自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屏幕出示护眼歌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人体眼睛是件宝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生活学习离不了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保护视力我牢记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眼镜不会把我找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手不揉眼讲卫生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红眼沙眼得不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宣传爱护眼睛及用眼卫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结束语：眼睛是心灵的窗户，让我们从现在起养成爱护眼睛的好习惯，让每一个人都有一双明亮的眼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作业：发给每个人一张卡片，你能看明白上面的内容吗？请你把它贴在写字台前，每天做到哪项，就在哪个格中奖励自己一只漂亮的眼睛。下个星期请你自己画一个表格（见表一）提醒自己，一直坚持到期末，看看谁的成果多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一：</w:t>
      </w:r>
    </w:p>
    <w:tbl>
      <w:tblPr>
        <w:tblW w:w="7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  <w:gridCol w:w="759"/>
        <w:gridCol w:w="805"/>
        <w:gridCol w:w="759"/>
        <w:gridCol w:w="759"/>
        <w:gridCol w:w="836"/>
        <w:gridCol w:w="759"/>
        <w:gridCol w:w="936"/>
      </w:tblGrid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星期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项目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一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二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三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四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五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六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日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认真做眼保健操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用手揉眼睛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经常看绿色植物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看书姿势正确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在过强或过暗光线下看书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22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不做伤害眼睛的危险活动和游戏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6:00Z</dcterms:created>
  <dc:creator>yyyyyyyyy</dc:creator>
  <dc:description/>
  <dc:language>en-US</dc:language>
  <cp:lastModifiedBy>yyyyyyyyy</cp:lastModifiedBy>
  <dcterms:modified xsi:type="dcterms:W3CDTF">2005-10-28T03:16:00Z</dcterms:modified>
  <cp:revision>2</cp:revision>
  <dc:subject/>
  <dc:title>第二课  我有一双明亮的眼睛教案示例</dc:title>
</cp:coreProperties>
</file>