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四课夏天，我们应该注意什么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感受夏天大自然的美好。体验夏天生活的快乐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能表现对夏天常见疾病与伤痛的关注，能在家长或教师的指导下进行初步探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初步懂得夏季自我保护的基本策略与方法，学习在生活中加以运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能表现对夏天常见疾病与伤痛的关注，初步懂得夏季自我保护的基本策略与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夏季自我保护的本策略与方法在生活中加以运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育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热爱夏天，热爱大自然，关注自身健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用具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件、ＶＣＤ光盘、《小青蛙，你唱吧！》音乐磁带、奖励品小笑脸３０－４０个、风油精、清凉油、花露水、杀虫剂、蚊香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请学生各自从家中带来预防蚊虫叮咬的药品（如：风油精、清凉油、花露水、杀虫剂）若干，向家长了解这些药品的作用或功能以及安全的使用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143500" cy="24669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新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同学们，现在是什么季节？（夏季）夏天你有什么感觉吗？（炎热、穿裙子、蚊蝇多、游泳的人多…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结合课件图片（即课本５８页图）以及近期的生活体验，交流对夏天的感受，请你说说喜欢夏天或不喜欢夏天的理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同学们，你们在夏天出去游玩儿，活动时有什么感受啊！说一段你印象深刻的故事告诉大家，好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注：如果有被蚊虫叮咬的例子，可引导学生交流夏天什么地方蚊虫多，以及怎样防止蚊虫叮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补充爱护青蛙知识，进行环保教育。播放《小青蛙，你唱吧！》歌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师：青蛙是益虫，它帮助我们消灭苍蝇和蚊子，我们应该怎样对待它们呢？（爱护、保护，和青蛙做朋友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活动：我们是保健小能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在自然界有蜻蜓、青蛙等益虫帮助我们消灭蚊蝇，那么在生活中我们怎样对待这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蚊子呢？请同学们先看几个动画片，再来回答老师的问题好吗？播放《十万个为什么？》动画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１）为什么蚊子在黑暗处也知道有人？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２）为什么夏天蚊子多，冬天看不见蚊子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３）夏天的傍晚为什么蚊子爱追着人跑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４）为什么被蚊子叮后涂点肥皂水就不痒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出示课件：“夏天活动时，我们应该注意什么？”学生边看课件图片边回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开展“我是小医师”活动。创设情景，让学生利用手里的药品现场解决蚊虫叮咬的情况，并介绍这些药品的作用及使用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夏天为什么有时会有头晕、恶心的情况呢？（天气炎热，中暑了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讲解中暑：中暑的主要原因是气温过高。因此，在炎热的夏天长时间行走或进行教剧烈的体育活动时，都可能发生中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辨析与讨论：夏天怎样凉快好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提问：夏天炎热，那我们怎样凉快好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回答：……（教师及时鼓励及总结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老师给大家带来了几个小朋友，看看他们告诉我们什么秘密？播放《十万个为什么？》动画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１）人的皮肤有什么用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２）为什么会长痱子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３）为什么夏天用温水洗澡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讨论、发言，有什么感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出示课件：《这样做好吗？》Ｐ６０页图，引导学生辨析这样让自己凉快好不好？为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小结：学习和掌握防暑的正确方法，能帮助大家在夏季更好的进行自我保护，从而让自己身体更健康，让家人更省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讨论与辨析：夏天怎样预防腹泻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课件出示：课本Ｐ６１页图“夏天为什么容易拉肚子？”引导学生辨析这样的做法好不好？问题在那里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请学生结合自己的生活经验进行回忆、体会，谈一谈自己因为不注意饮食卫生，或者贪凉而导致腹泻时，自己和家人的感受。并讨论：为了减轻自己的痛苦。为了减少家人的烦恼，怎样做才能预防腹泻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提示要作个勇敢的孩子，有病就治，吃药、打针，不怕苦和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实物投影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儿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夏天美，天气热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吃冷饮，多喝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蚊蝇多，传疾病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生吃瓜果要洗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防疾病，保健康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病从口入要知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勤洗手，讲卫生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朋友们牢牢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亲爱的同学们，老师祝你们能够过一个健康愉快的夏天，学会照顾自己，学会照顾家人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9:00Z</dcterms:created>
  <dc:creator>yyyyyyyyy</dc:creator>
  <dc:description/>
  <dc:language>en-US</dc:language>
  <cp:lastModifiedBy>yyyyyyyyy</cp:lastModifiedBy>
  <dcterms:modified xsi:type="dcterms:W3CDTF">2005-10-28T03:19:00Z</dcterms:modified>
  <cp:revision>2</cp:revision>
  <dc:subject/>
  <dc:title>第四课夏天，我们应该注意什么教案示例</dc:title>
</cp:coreProperties>
</file>