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蜂蜇伤急救法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夏秋季节外出野游，如被蜂蜇伤，不要以为没有什么。应引起重视，有时会导致严重的后果。假如蜂毒进入血管，会发生过敏性休克，以到死亡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急救措施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1</w:t>
      </w:r>
      <w:r>
        <w:rPr>
          <w:spacing w:val="20"/>
        </w:rPr>
        <w:t>）被蜂蜇伤后，其毒针会留在皮肤内，必须用消毒针将叮在肉内的断刺剔出，然后用力掐住被蜇伤的部分，用嘴反复吸吮，以吸出毒素。如果身边暂时没有药物，可用肥皂水充分洗患处，然后再涂些食醋或柠檬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2</w:t>
      </w:r>
      <w:r>
        <w:rPr>
          <w:spacing w:val="20"/>
        </w:rPr>
        <w:t>）万一发生休克，在通知急救中心或去医院的途中，要注意保持呼吸畅通，并进行人工呼吸、心脏按摩等急救处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注意事项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1</w:t>
      </w:r>
      <w:r>
        <w:rPr>
          <w:spacing w:val="20"/>
        </w:rPr>
        <w:t>）被毒蜂蜇伤后，往患处涂氨水基本无效，因为蜂毒的组织胺用氨水是中和不了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2</w:t>
      </w:r>
      <w:r>
        <w:rPr>
          <w:spacing w:val="20"/>
        </w:rPr>
        <w:t>）黄蜂有毒，但蜜蜂没有毒。被蜜蜂蜇伤后，也要先剔出断刺。在处置上与黄蜂不同的是，可在伤口涂些氨水、小苏打水或肥皂水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3</w:t>
      </w:r>
      <w:r>
        <w:rPr>
          <w:spacing w:val="20"/>
        </w:rPr>
        <w:t>）被蜂蜇伤二十分钟后无症状者，可以放心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38:00Z</dcterms:created>
  <dc:creator>yyyyyyyyy</dc:creator>
  <dc:description/>
  <dc:language>en-US</dc:language>
  <cp:lastModifiedBy>yyyyyyyyy</cp:lastModifiedBy>
  <dcterms:modified xsi:type="dcterms:W3CDTF">2005-10-28T03:38:00Z</dcterms:modified>
  <cp:revision>1</cp:revision>
  <dc:subject/>
  <dc:title>蜂蜇伤急救法</dc:title>
</cp:coreProperties>
</file>