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书本来之不易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我们学习用的书本来得很不容易，这些书本是由很多人通过很多道工序，付出辛勤的劳动制作出来的。就拿思想品德课本来说，首先要由有经验的老师认真编写出适合我们学习的内容；再由美术编辑的叔叔阿姨们根据有关内容画图画，使学习内容生动直观，易于我们学习理解，此外，还要进行排版设计、图文合成……，然后再交印刷厂印刷；印刷后通过装订剪裁成书；最后将书本运输到各地各学校。这样书本才发到我们同学手里。由此可知，每一本书都来之不易，我们应该爱惜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04:00Z</dcterms:created>
  <dc:creator>yyyyyyyyy</dc:creator>
  <dc:description/>
  <dc:language>en-US</dc:language>
  <cp:lastModifiedBy>yyyyyyyyy</cp:lastModifiedBy>
  <dcterms:modified xsi:type="dcterms:W3CDTF">2005-10-28T02:05:00Z</dcterms:modified>
  <cp:revision>1</cp:revision>
  <dc:subject/>
  <dc:title>书本来之不易</dc:title>
</cp:coreProperties>
</file>