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八龄童考入高中</w:t>
      </w:r>
      <w:r>
        <w:rPr>
          <w:rStyle w:val="StrongEmphasis"/>
        </w:rPr>
        <w:t>“</w:t>
      </w:r>
      <w:r>
        <w:rPr>
          <w:rStyle w:val="StrongEmphasis"/>
        </w:rPr>
        <w:t>奥赛班</w:t>
      </w:r>
      <w:r>
        <w:rPr>
          <w:rStyle w:val="StrongEmphasis"/>
        </w:rPr>
        <w:t>”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210685" cy="26384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随着新学期的开始，吉林省白山市抚松县露水河林业局高中迎来了一批高一新生，在这中间，有一个孩子显得特别</w:t>
      </w:r>
      <w:r>
        <w:rPr/>
        <w:t>“</w:t>
      </w:r>
      <w:r>
        <w:rPr/>
        <w:t>扎眼</w:t>
      </w:r>
      <w:r>
        <w:rPr/>
        <w:t>”</w:t>
      </w:r>
      <w:r>
        <w:rPr/>
        <w:t>，他就是年仅８岁的吕昆。据了解，小吕昆是该校建校３０年以来通过统一考试正常录取的年龄最小的学生。而如此年幼的高中生在全国也属罕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吕昆的父亲吕庆江是一位师范毕业生，在教育实践中逐渐摸索出一套自己独特的教育理论和方法。在吕昆刚会说话时，吕庆江就开始有计划地进行培养，按照自己编写的教案，每天坚持两个小时辅导吕昆。就这样，没上过幼儿园，也没上过小学的吕昆只用了４个月的时间就自学完了小学的全部课程。２００１年，年仅６岁的他以优异的成绩考入初中，初一的时候又跳了一级，两年时间就结束了初中课程，今年通过统一考试考入露水河高中</w:t>
      </w:r>
      <w:r>
        <w:rPr/>
        <w:t>“</w:t>
      </w:r>
      <w:r>
        <w:rPr/>
        <w:t>奥赛班</w:t>
      </w:r>
      <w:r>
        <w:rPr/>
        <w:t>”</w:t>
      </w:r>
      <w:r>
        <w:rPr/>
        <w:t>。当记者问到他的理想时，小吕昆说，他想在高二</w:t>
      </w:r>
      <w:r>
        <w:rPr/>
        <w:t>(</w:t>
      </w:r>
      <w:r>
        <w:rPr/>
        <w:t>１０岁</w:t>
      </w:r>
      <w:r>
        <w:rPr/>
        <w:t>)</w:t>
      </w:r>
      <w:r>
        <w:rPr/>
        <w:t>的时候考进清华大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8:00Z</dcterms:created>
  <dc:creator>yyyyyyyyy</dc:creator>
  <dc:description/>
  <dc:language>en-US</dc:language>
  <cp:lastModifiedBy>yyyyyyyyy</cp:lastModifiedBy>
  <dcterms:modified xsi:type="dcterms:W3CDTF">2005-10-28T02:08:00Z</dcterms:modified>
  <cp:revision>1</cp:revision>
  <dc:subject/>
  <dc:title>八龄童考入高中“奥赛班”</dc:title>
</cp:coreProperties>
</file>