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制作小书签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通过制作小书签，可以培养学生的动手操作能力，培养学生爱惜书籍的良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及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问：书看到一半怎样做标记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从而引出“书签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同学互相交流制作书签用的材料、方法、怎样做得更加精美等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学生在教师的指导下进行制作活动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4:00Z</dcterms:created>
  <dc:creator>yyyyyyyyy</dc:creator>
  <dc:description/>
  <dc:language>en-US</dc:language>
  <cp:lastModifiedBy>yyyyyyyyy</cp:lastModifiedBy>
  <dcterms:modified xsi:type="dcterms:W3CDTF">2005-10-28T02:04:00Z</dcterms:modified>
  <cp:revision>1</cp:revision>
  <dc:subject/>
  <dc:title>探究活动</dc:title>
</cp:coreProperties>
</file>