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合群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喜欢与他人交往，能同大家合得来，是一种良好的心理品质。合群是达到自我与社会统一的重要品质。在社会活动中，尤其是在现代活动中，每个人都必须与他人交往，团结协作是不可缺少的条件。能合群的人，就比较容易与人合作，人际关系和谐，也容易得到别人的帮助。合群的反面是“孤僻”。性格孤僻的人，常常与集体其他成员格格不入，不易相处，不易合作，最后影响学习、工作，也会影响自己的进步。因此，从小培养儿童合群的品质十分重要。可以通过组织各种生动活泼、有趣的集体活动来吸引儿童参加，让儿童学会与大家一起过集体生活，从而培养儿童的合群心理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4:00Z</dcterms:created>
  <dc:creator>yyyyyyyyy</dc:creator>
  <dc:description/>
  <dc:language>en-US</dc:language>
  <cp:lastModifiedBy>yyyyyyyyy</cp:lastModifiedBy>
  <dcterms:modified xsi:type="dcterms:W3CDTF">2005-10-28T02:04:00Z</dcterms:modified>
  <cp:revision>2</cp:revision>
  <dc:subject/>
  <dc:title>合群</dc:title>
</cp:coreProperties>
</file>