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同情心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指对别人的遭遇或行为在感情上产生共鸣。具有同情心的人，能设身处地地去理解别人，为他人的幸福感到快乐，为他人的不幸感到痛苦，尽力关心、帮助他人。毛泽东主席、鲁迅先生在少年时期就十分同情广大被压迫的劳苦大众，十分关心他们的生活，尽力帮助他们。现在我们时常在报纸、广播、电视看到听到一家有难八方支援的动人事情，它体现了社会主义大家庭的温暖，也反映出大家对遭遇不幸的人深切的同情心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7:00Z</dcterms:created>
  <dc:creator>yyyyyyyyy</dc:creator>
  <dc:description/>
  <dc:language>en-US</dc:language>
  <cp:lastModifiedBy>yyyyyyyyy</cp:lastModifiedBy>
  <dcterms:modified xsi:type="dcterms:W3CDTF">2005-10-28T02:07:00Z</dcterms:modified>
  <cp:revision>2</cp:revision>
  <dc:subject/>
  <dc:title>同情心</dc:title>
</cp:coreProperties>
</file>