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怎样使孩子养成爱读书的习惯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读故事可培养孩子养成爱读书的习惯，具体做法是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在看电视的问题上父母必须态度坚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孩子为什么成了</w:t>
      </w:r>
      <w:r>
        <w:rPr/>
        <w:t>“</w:t>
      </w:r>
      <w:r>
        <w:rPr/>
        <w:t>电视迷</w:t>
      </w:r>
      <w:r>
        <w:rPr/>
        <w:t>”</w:t>
      </w:r>
      <w:r>
        <w:rPr/>
        <w:t>？实际上这与孩子从小受到家长过分的娇惯，不会克制自己，没有小伙伴在一起玩耍等等有很大的关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看电视根本不可能培养孩子精神集中的习惯。在中止孩子看电视之前，必须严格规定看电视的时间。规定具体时间以后，可选择比较适于孩子观看的节目，到时间关上电视。这时</w:t>
      </w:r>
      <w:r>
        <w:rPr/>
        <w:t xml:space="preserve"> </w:t>
      </w:r>
      <w:r>
        <w:rPr/>
        <w:t>父母的态度必须十分坚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就是到了六年级讲故事仍然十分重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孩子上幼儿园的时候，基本上是听大人讲故事。讲故事可以增进家长和孩子之间的感情联系。孩子听到家长亲热的声音，美好的记忆会深深地印在脑子里，永久保存下来。另外，</w:t>
      </w:r>
      <w:r>
        <w:rPr/>
        <w:t xml:space="preserve"> </w:t>
      </w:r>
      <w:r>
        <w:rPr/>
        <w:t>通过讲故事，孩子可以了解家长的想法和心情。这种心理上的安定感，往往可使孩子的专注力和智力得到扎实的发展。所以，即使孩子上了六年级，家长给孩子讲故事仍然是十分重要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讲故事可先从民间故事开始。民间故事经过漫长的岁月，曾被许许多多人传讲过。这些故事往往寓意深刻、内容丰富，对任何年龄层的人都显得十分亲切，家长利用洗衣服，洗涮碗筷的时间，给孩子讲一小段故事，更能使孩子认识充满生机的世界。讲完故事以后，可与孩子在一起制作连环画册，这样更能使孩子对读书发生兴趣。这时还要把孩子的好朋友邀来，一起看书，创造一个读书的好环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请父亲给孩子讲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每隔一段时间，可让孩子的父亲给孩子讲故事。对于那些经常听母亲讲故事的孩子来说，听一听父亲讲故事会使他们产生新鲜感。经常听父亲低沉的声音的孩子，往往情绪比较安定，此外，还可邀请母亲和兄弟姐妹一起轮流讲故事。这样也会给孩子带来极大的欢乐。在这种环境中培养的孩子，自然而然地就会对读书发生兴趣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读故事应注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读故事前，家长必须先预习。读故事并不需要特别的技术和训练。但要求：</w:t>
      </w:r>
      <w:r>
        <w:rPr/>
        <w:t>①</w:t>
      </w:r>
      <w:r>
        <w:rPr/>
        <w:t>母亲必须首先对故事发生兴趣；</w:t>
      </w:r>
      <w:r>
        <w:rPr/>
        <w:t>②</w:t>
      </w:r>
      <w:r>
        <w:rPr/>
        <w:t>讲故事之前，母亲必须预习，中途不要间断；</w:t>
      </w:r>
      <w:r>
        <w:rPr/>
        <w:t>③</w:t>
      </w:r>
      <w:r>
        <w:rPr/>
        <w:t>一边观察孩子的表情，一边读故事；</w:t>
      </w:r>
      <w:r>
        <w:rPr/>
        <w:t>④</w:t>
      </w:r>
      <w:r>
        <w:rPr/>
        <w:t>从头至尾必须按照故事原文读下来，不论遇到多么难懂的句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把书完全固定好。图画书一般比较适合集体阅读时采</w:t>
      </w:r>
      <w:r>
        <w:rPr/>
        <w:t xml:space="preserve"> </w:t>
      </w:r>
      <w:r>
        <w:rPr/>
        <w:t>用，也适合家庭采用。如果孩子还不太适应的话，可把书中的图画面对孩子打开，特别值得注意的是家长一定要把书牢牢地拿住。书把握不牢往往会分散孩子的注意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注意轻轻地翻动书页。读故事不仅包括读，翻书页也是重要的一环。如果发现孩子兴趣正浓，读完故事不要马上合</w:t>
      </w:r>
      <w:r>
        <w:rPr/>
        <w:t xml:space="preserve"> </w:t>
      </w:r>
      <w:r>
        <w:rPr/>
        <w:t>L</w:t>
      </w:r>
      <w:r>
        <w:rPr/>
        <w:t>书。这样会使孩子的期望受到挫伤。遇到没有文字说明的插图时，也应该让孩子慢慢地看一看插图，这一点十分重要。另外，在翻书页的同时读另一页的故事，会把孩子的注意力引向下一页的图画，大人读的内容孩子可能一点也没有听进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尽量选择便于重复和上口的故事书。</w:t>
      </w:r>
      <w:r>
        <w:rPr/>
        <w:t>①</w:t>
      </w:r>
      <w:r>
        <w:rPr/>
        <w:t>选择故事与人物能给孩子留下深刻印象的读物；</w:t>
      </w:r>
      <w:r>
        <w:rPr/>
        <w:t>②</w:t>
      </w:r>
      <w:r>
        <w:rPr/>
        <w:t>选择民间故事。历史故事</w:t>
      </w:r>
      <w:r>
        <w:rPr/>
        <w:t xml:space="preserve"> </w:t>
      </w:r>
      <w:r>
        <w:rPr/>
        <w:t>及上口并能引起孩子兴趣的书；</w:t>
      </w:r>
      <w:r>
        <w:rPr/>
        <w:t>③</w:t>
      </w:r>
      <w:r>
        <w:rPr/>
        <w:t>选择情节简单明快，便于孩子复述的读物；</w:t>
      </w:r>
      <w:r>
        <w:rPr/>
        <w:t>④</w:t>
      </w:r>
      <w:r>
        <w:rPr/>
        <w:t>选择以孩子喜爱的动物为主人公的读物；</w:t>
      </w:r>
      <w:r>
        <w:rPr/>
        <w:t xml:space="preserve">⑤ </w:t>
      </w:r>
      <w:r>
        <w:rPr/>
        <w:t>选择插图与故事相吻合，能产生良好视觉形象的读物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5:00Z</dcterms:created>
  <dc:creator>yyyyyyyyy</dc:creator>
  <dc:description/>
  <dc:language>en-US</dc:language>
  <cp:lastModifiedBy>yyyyyyyyy</cp:lastModifiedBy>
  <dcterms:modified xsi:type="dcterms:W3CDTF">2005-10-28T02:05:00Z</dcterms:modified>
  <cp:revision>2</cp:revision>
  <dc:subject/>
  <dc:title>怎样使孩子养成爱读书的习惯</dc:title>
</cp:coreProperties>
</file>