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典型例题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例题：介绍自己爱看的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过程及方式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教室的黑板上写着“和好书交朋友”，同学们带着自己喜欢看的书，在悠扬的乐曲声中走进教室。（此活动也可以在图书室进行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把好书介绍给同学。大家围圈而坐，先自由交谈，互相介绍自己爱看的书，再自愿或由小组推选出同学到中间介绍好书。可参考第</w:t>
      </w:r>
      <w:r>
        <w:rPr/>
        <w:t>20</w:t>
      </w:r>
      <w:r>
        <w:rPr/>
        <w:t>至</w:t>
      </w:r>
      <w:r>
        <w:rPr/>
        <w:t>21</w:t>
      </w:r>
      <w:r>
        <w:rPr/>
        <w:t>页图，采用多种多样的形式向大家介绍。例如：猜谜问答、操作演示、看图讲书中故事、表演书中故事等。并向大家说说为什么喜欢这本书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03:00Z</dcterms:created>
  <dc:creator>yyyyyyyyy</dc:creator>
  <dc:description/>
  <dc:language>en-US</dc:language>
  <cp:lastModifiedBy>yyyyyyyyy</cp:lastModifiedBy>
  <dcterms:modified xsi:type="dcterms:W3CDTF">2005-10-28T02:03:00Z</dcterms:modified>
  <cp:revision>1</cp:revision>
  <dc:subject/>
  <dc:title>典型例题</dc:title>
</cp:coreProperties>
</file>