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我有一个漂亮的文具盒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我有一个漂亮、实用的文具盒，它是我上小学一年级时爸爸给我买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这个文具盒是长方形的，全部用塑料制成，长</w:t>
      </w:r>
      <w:r>
        <w:rPr/>
        <w:t>24</w:t>
      </w:r>
      <w:r>
        <w:rPr/>
        <w:t>厘米，宽</w:t>
      </w:r>
      <w:r>
        <w:rPr/>
        <w:t>15</w:t>
      </w:r>
      <w:r>
        <w:rPr/>
        <w:t>厘米，厚</w:t>
      </w:r>
      <w:r>
        <w:rPr/>
        <w:t>3</w:t>
      </w:r>
      <w:r>
        <w:rPr/>
        <w:t>厘米，足有两个老式文具盒那样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文具盒盖上面的图案可好看了。一位米老鼠小姐穿着漂亮的连衣裙，弹着吉它，在为唐老鸭先生伴奏。那位唐老鸭先生听着悦耳的音乐，一边歌唱，一边跳舞。看着它们高兴的样子，我真想和它们一起快乐地唱歌跳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文具盒前面装着一块亮晶晶的磁铁，把盒盖吸得紧紧的，把“门”守得严严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我只要用手把盒盖一掀，盒盖就会“啪”地一下打开。盒盖的背面是两个塑料袋。一个袋是长条形，透明的，里面装着我们的课程表，它告诉我今天上什么课，该带什么文具；一个袋是正方形，绿色的，装有尺子。尺子是用来帮我打格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文具盒大盖下面还有个小盖，是用白色塑料制成的，上面画着</w:t>
      </w:r>
      <w:r>
        <w:rPr/>
        <w:t>6</w:t>
      </w:r>
      <w:r>
        <w:rPr/>
        <w:t>只小白兔在草地上吃草。瞧，它们吃得多香啊！小盖上面还有</w:t>
      </w:r>
      <w:r>
        <w:rPr/>
        <w:t>7</w:t>
      </w:r>
      <w:r>
        <w:rPr/>
        <w:t>个浅绿色的笔套，上面分别插着</w:t>
      </w:r>
      <w:r>
        <w:rPr/>
        <w:t>4</w:t>
      </w:r>
      <w:r>
        <w:rPr/>
        <w:t>支铅笔、</w:t>
      </w:r>
      <w:r>
        <w:rPr/>
        <w:t>1</w:t>
      </w:r>
      <w:r>
        <w:rPr/>
        <w:t>支圆珠笔和</w:t>
      </w:r>
      <w:r>
        <w:rPr/>
        <w:t>2</w:t>
      </w:r>
      <w:r>
        <w:rPr/>
        <w:t>支自动铅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打开小盖，是</w:t>
      </w:r>
      <w:r>
        <w:rPr/>
        <w:t>3</w:t>
      </w:r>
      <w:r>
        <w:rPr/>
        <w:t>个大小不同的文具槽。那一个最大的长方形的槽，是装铅盒和小刀用的；那一个长条形的槽是装铅芯用的；还有一个小的槽是装橡皮用的。这个文具盒装的东西可多呢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每天，我都要带着它去上学。写作业和复习功课时，更是离不开它。它伴随我度过了一个个美好的学期，是我忠实的朋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3:00Z</dcterms:created>
  <dc:creator>yyyyyyyyy</dc:creator>
  <dc:description/>
  <dc:language>en-US</dc:language>
  <cp:lastModifiedBy>yyyyyyyyy</cp:lastModifiedBy>
  <dcterms:modified xsi:type="dcterms:W3CDTF">2005-10-28T02:03:00Z</dcterms:modified>
  <cp:revision>1</cp:revision>
  <dc:subject/>
  <dc:title>我有一个漂亮的文具盒</dc:title>
</cp:coreProperties>
</file>