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爱护图书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小明坐在教室里看书，边看边用铅笔在重要的地方做记号，还把优美的词句用铅笔圈出来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佳佳想，小明看的书很精彩，一定是刚买来不久，便向他借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“这本书是图书馆借来的。”小明看得真入神，头也没抬地说道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听小明这么一说，佳佳呆住了。他说：“图书馆里的书是公共财物，它要给几百个、几千个人阅读，我们人人都要爱护，你怎么能在书上圈呀画呀的呢？”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03:00Z</dcterms:created>
  <dc:creator>yyyyyyyyy</dc:creator>
  <dc:description/>
  <dc:language>en-US</dc:language>
  <cp:lastModifiedBy>yyyyyyyyy</cp:lastModifiedBy>
  <dcterms:modified xsi:type="dcterms:W3CDTF">2005-10-28T02:03:00Z</dcterms:modified>
  <cp:revision>1</cp:revision>
  <dc:subject/>
  <dc:title>爱护图书</dc:title>
</cp:coreProperties>
</file>