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我升入了二年级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在班集体中，能和同学交流、分享感受、想法和活动成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感受与体会到自己进步的脚印，并愿意朝着新的目标努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能够爱惜书本和文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通过交流与畅谈，增强努力向上的信心，逐步养成良好的行为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爱护书籍，培养爱惜劳动成果的感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引导学生学会积累经验，不断总结自己的进步成果，增强天天向上的信心，逐步养成良好的行为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会爱惜书本和文具，珍惜别人的劳动成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：准备在暑假中的旅游照片、制作、作品等、心愿卡（苹果形）、心愿树、成长袋的样子、课件、录音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：准备暑假作业、小手工、小制作、图画、照片、书法、编织、贴画、插花、旅游日记、小诗，等等。书本文具等头饰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课时：</w:t>
      </w:r>
      <w:r>
        <w:rPr/>
        <w:t>2</w:t>
      </w:r>
      <w:r>
        <w:rPr/>
        <w:t>课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一课时</w:t>
      </w:r>
      <w:r>
        <w:rPr/>
        <w:t xml:space="preserve"> </w:t>
      </w:r>
      <w:r>
        <w:rPr/>
        <w:t>我的暑假生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以自己的暑假生活导入</w:t>
      </w:r>
      <w:r>
        <w:rPr/>
        <w:t>----</w:t>
      </w:r>
      <w:r>
        <w:rPr/>
        <w:t>学生交流自己的暑假生活</w:t>
      </w:r>
      <w:r>
        <w:rPr/>
        <w:t>---</w:t>
      </w:r>
      <w:r>
        <w:rPr/>
        <w:t>展示暑假作品</w:t>
      </w:r>
      <w:r>
        <w:rPr/>
        <w:t>---</w:t>
      </w:r>
      <w:r>
        <w:rPr/>
        <w:t>评选优秀作品</w:t>
      </w:r>
      <w:r>
        <w:rPr/>
        <w:t>---</w:t>
      </w:r>
      <w:r>
        <w:rPr/>
        <w:t>交流自己的心愿</w:t>
      </w:r>
      <w:r>
        <w:rPr/>
        <w:t>---</w:t>
      </w:r>
      <w:r>
        <w:rPr/>
        <w:t>成长包</w:t>
      </w:r>
      <w:r>
        <w:rPr/>
        <w:t>---</w:t>
      </w:r>
      <w:r>
        <w:rPr/>
        <w:t>加强交流、激发信心，增强天天向上的信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展示自己暑假的一些旅游照片、作品，同学们，你们在暑假里最高兴的事是什么？学到了什么本领？下面就请大家以小组为单位进行交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小组进行交流，和同桌一起分享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交流自己最高兴的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交流暑假中的作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我们快乐的暑假生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设置几个小组，每组为一个展台，学生将自己的作品分类摆放在九个桌上，每个桌上摆上一个字组成“我们快乐的暑假生活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指名讲讲作品中的故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评选出优秀作品，每人发给九朵小红花，在每个组中选出一件你最满意的作品，把花投进相应的小盒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把优秀作品做成展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美好的小心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我们的暑假过的真是丰富多彩，暑假已经过去，我们又迎来了新的一学期，我们已经升入了二年级，我们有许多美好的心愿，你的心愿是什么？交流自己的心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板书</w:t>
      </w:r>
      <w:r>
        <w:rPr/>
        <w:t>:</w:t>
      </w:r>
      <w:r>
        <w:rPr/>
        <w:t>我升入了二年级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把自己的心愿写在心愿栏里，组内交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出示一棵心愿树，请把自己的心愿挂在心愿树上。贴在班内。有了美好的心愿，还要为美好的愿望付出努力，希望每一位同学都能实现自己的美好愿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成长包伴我成长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举起事先准备的成长包，课后回到家中，在父母的帮助下，制作一个成长包。以后，把自己写的字，画的画，得的小红花，成绩册、奖状等进步成果，放进包中。一年之后看看自己成长的脚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二课时</w:t>
      </w:r>
      <w:r>
        <w:rPr/>
        <w:t xml:space="preserve"> </w:t>
      </w:r>
      <w:r>
        <w:rPr/>
        <w:t>爱惜书本和文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</w:t>
      </w:r>
      <w:r>
        <w:rPr/>
        <w:t>: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件演示本学期的新书封面</w:t>
      </w:r>
      <w:r>
        <w:rPr/>
        <w:t>----</w:t>
      </w:r>
      <w:r>
        <w:rPr/>
        <w:t>观看内容</w:t>
      </w:r>
      <w:r>
        <w:rPr/>
        <w:t>---</w:t>
      </w:r>
      <w:r>
        <w:rPr/>
        <w:t>诉说感兴趣的内容</w:t>
      </w:r>
      <w:r>
        <w:rPr/>
        <w:t>---</w:t>
      </w:r>
      <w:r>
        <w:rPr/>
        <w:t>展示用过的旧书介绍保护经验</w:t>
      </w:r>
      <w:r>
        <w:rPr/>
        <w:t>---</w:t>
      </w:r>
      <w:r>
        <w:rPr/>
        <w:t>学习包书皮</w:t>
      </w:r>
      <w:r>
        <w:rPr/>
        <w:t>----</w:t>
      </w:r>
      <w:r>
        <w:rPr/>
        <w:t>讲讲爱护书的故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新学期开始了，你们一定又发了不少新书，请看画面。课件演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看看自己的新书，书中有哪些内容是你最感兴趣的，为什么对它感兴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活动一：新书真好</w:t>
      </w:r>
      <w:r>
        <w:rPr/>
        <w:t xml:space="preserve"> </w:t>
      </w:r>
      <w:r>
        <w:rPr/>
        <w:t>我们爱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和同桌说一说最感兴趣的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指名说一说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书本文具对我说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拿出上学期用过的书、本，在小组内进行展示，看看谁的书保护的好，请他介绍一下经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假如你是新书，你会对同学们说些什么？学生戴上头饰，扮成新书、新本和文具说说自己的希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每一个同学都愿意保护好自己的新书，拿到新书的第一件事就是要给新书穿上漂亮的“外衣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教师演示包书皮的过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学生练习包书皮，教师巡视指导，同学帮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展示包好皮的书，表扬做得好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我的好经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进行课件演示：书上第</w:t>
      </w:r>
      <w:r>
        <w:rPr/>
        <w:t>7</w:t>
      </w:r>
      <w:r>
        <w:rPr/>
        <w:t>页图，他们遇到了些麻烦，谁来帮他们出出主意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你还有什么问题，说出来，大家帮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书籍需要我们的爱护，你们知道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伟大的文学家鲁迅，他从小就喜欢读书，对书籍十分爱惜。下面就请听一听鲁迅爱惜书的故事。（放录音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你能讲一讲你与书本、文具的故事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小结：书本、文具是我们的朋友，我们平时就要对他们精心保护，书本、文具是工人叔叔的辛勤劳动成果，我们要珍惜他人的劳动成果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0:00Z</dcterms:created>
  <dc:creator>yyyyyyyyy</dc:creator>
  <dc:description/>
  <dc:language>en-US</dc:language>
  <cp:lastModifiedBy>yyyyyyyyy</cp:lastModifiedBy>
  <dcterms:modified xsi:type="dcterms:W3CDTF">2005-10-28T02:00:00Z</dcterms:modified>
  <cp:revision>2</cp:revision>
  <dc:subject/>
  <dc:title>第一课 我升入了二年级教案示例</dc:title>
</cp:coreProperties>
</file>