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二课我们班里故事多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 xml:space="preserve">1 </w:t>
      </w:r>
      <w:r>
        <w:rPr/>
        <w:t>、体会班集体的温暖，老师的关心，同学的友爱。感受集体对个人进步的帮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 xml:space="preserve">2 </w:t>
      </w:r>
      <w:r>
        <w:rPr/>
        <w:t>、提高交往能力，提高分析问题、解决问题和表达自己看法的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 xml:space="preserve">3 </w:t>
      </w:r>
      <w:r>
        <w:rPr/>
        <w:t>、尝试用不同的方式表达对别人的感谢，以发展同学之间的友谊，促进同学之间的团结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德育目标：增强爱集体的感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和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 xml:space="preserve">1 </w:t>
      </w:r>
      <w:r>
        <w:rPr/>
        <w:t>、体会班集体的温暖，老师的关心，同学的友爱。感受集体对个人进步的帮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 xml:space="preserve">2 </w:t>
      </w:r>
      <w:r>
        <w:rPr/>
        <w:t>、提高交往能力，提高分析问题、解决问题和表达自己看法的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生课前准备</w:t>
      </w:r>
      <w:r>
        <w:rPr/>
        <w:t>:</w:t>
      </w:r>
      <w:r>
        <w:rPr/>
        <w:t>回忆一件自己和同学或和老师之间发生的一件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教学器材：一棵有枝无叶的大树、</w:t>
      </w:r>
      <w:r>
        <w:rPr/>
        <w:t>40—50</w:t>
      </w:r>
      <w:r>
        <w:rPr/>
        <w:t>片树叶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学课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幻灯片导入</w:t>
      </w:r>
      <w:r>
        <w:rPr/>
        <w:t>--</w:t>
      </w:r>
      <w:r>
        <w:rPr/>
        <w:t>学生回忆故事、讲述故事</w:t>
      </w:r>
      <w:r>
        <w:rPr/>
        <w:t>--</w:t>
      </w:r>
      <w:r>
        <w:rPr/>
        <w:t>感谢伙伴</w:t>
      </w:r>
      <w:r>
        <w:rPr/>
        <w:t>--</w:t>
      </w:r>
      <w:r>
        <w:rPr/>
        <w:t>感谢卡表达感谢</w:t>
      </w:r>
      <w:r>
        <w:rPr/>
        <w:t>--</w:t>
      </w:r>
      <w:r>
        <w:rPr/>
        <w:t>体会、感悟友情与深情，集体的智慧与力量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引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在一起已经生活一年了，大家相互关心、共同学习和游戏，是不是有很多有趣的故事呀？我们来讲一讲、演一演我们班的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</w:t>
      </w:r>
      <w:r>
        <w:rPr/>
        <w:t xml:space="preserve"> </w:t>
      </w:r>
      <w:r>
        <w:rPr/>
        <w:t>、新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导入：以幻灯片形式的课件出示</w:t>
      </w:r>
      <w:r>
        <w:rPr/>
        <w:t>10</w:t>
      </w:r>
      <w:r>
        <w:rPr/>
        <w:t>、</w:t>
      </w:r>
      <w:r>
        <w:rPr/>
        <w:t>11</w:t>
      </w:r>
      <w:r>
        <w:rPr/>
        <w:t>页的图画，配上学生的配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图</w:t>
      </w:r>
      <w:r>
        <w:rPr/>
        <w:t>1</w:t>
      </w:r>
      <w:r>
        <w:rPr/>
        <w:t>、大家好！我叫李燕，下面我就给大家讲讲发生在我和同学之间的故事。记得春游那天我忘记带水了，我们组的李晓明发现了，马上把他带的两瓶水分给我一瓶，我接过同学递过来的水，感激地说：“谢谢你！”王晓东看见了也要把他带的饮料送给我喝，我连忙说：“够了，够了！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过渡语：同学们在日常生活中，在你和你的同学之间、你和老师之间是不是也发生了像李燕和他的同学之间这样的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图</w:t>
      </w:r>
      <w:r>
        <w:rPr/>
        <w:t xml:space="preserve">2 </w:t>
      </w:r>
      <w:r>
        <w:rPr/>
        <w:t>、</w:t>
      </w:r>
      <w:r>
        <w:rPr/>
        <w:t>11</w:t>
      </w:r>
      <w:r>
        <w:rPr/>
        <w:t>页的三幅图：当你生病的时候，老师</w:t>
      </w:r>
      <w:r>
        <w:rPr/>
        <w:t>……</w:t>
      </w:r>
      <w:r>
        <w:rPr/>
        <w:t>；当你和伙伴有了矛盾的时候</w:t>
      </w:r>
      <w:r>
        <w:rPr/>
        <w:t>……</w:t>
      </w:r>
      <w:r>
        <w:rPr/>
        <w:t>；当我们班获奖的时候</w:t>
      </w:r>
      <w:r>
        <w:rPr/>
        <w:t>……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这些故事你能和你的同学讲讲吗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分小组讲一讲你和同学之间，你和老师之间发生的故事，并推荐出组内讲得较好的同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全班汇报：请组内推荐的同学给全班同学讲讲发生在他身上的故事。（也可以邀请帮助过自己的同学和自己一起演一演）听了这位同学的故事，你有什么感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过渡语：老师、同学曾经给予你多少帮助，那时你的心情怎样，你最想感谢谁？把最想感谢的同学的名字记在绿树叶上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和小组的同学说一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记下你最想感谢的同学的名字，并贴在黑板的大树上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制作感谢卡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过渡语：一年中，在我们中间发生了许许多多的感人故事，我们感谢这些同学，衷心的向他们说一句：“谢谢你们！”要感谢的同学还有很多很多，是谁还帮助过你？什么事情？用什么画面表现出来？写一句什么话表达自己的感谢之情？让我们一起来制作一些感谢卡吧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学生制作感谢卡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同桌交流。然后把它送给自己所感谢的人。配乐《我的好朋友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课外延伸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当别人帮助了你，就请你及时的去感谢别人。一句“谢谢您！”“多谢您了！”既是礼节也是对他人的尊重，更是人与人之间的友爱之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小结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的班级就像我们自己的家，在这里只要我们有了困难，就会得到帮助，我们的点滴进步都离不开集体中的老师与同学。老师的关心，同学的友爱，集体的温暖是时时刻刻存在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板书设计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我们班里故事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494790" cy="168656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老师的关心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同学的友爱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0:00Z</dcterms:created>
  <dc:creator>yyyyyyyyy</dc:creator>
  <dc:description/>
  <dc:language>en-US</dc:language>
  <cp:lastModifiedBy>yyyyyyyyy</cp:lastModifiedBy>
  <dcterms:modified xsi:type="dcterms:W3CDTF">2005-10-28T02:01:00Z</dcterms:modified>
  <cp:revision>2</cp:revision>
  <dc:subject/>
  <dc:title>第二课我们班里故事多教案示例</dc:title>
</cp:coreProperties>
</file>