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四课好书大家看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集体生活中能与同学互相帮助、互相学习、互相促进，交流分享、感受生活成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能以文明有礼貌的方式和同学交往。珍惜他人的劳动成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感受多读好书能扩大知识领域，激励自己不断进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能在老师的帮助下，总结，提高获得经验和信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感受多读好书能扩大知识领域，激励自己不断进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：图片、图书若干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：图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流程图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867785" cy="228473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6"/>
        <w:gridCol w:w="3366"/>
        <w:gridCol w:w="3358"/>
      </w:tblGrid>
      <w:tr>
        <w:trPr/>
        <w:tc>
          <w:tcPr>
            <w:tcW w:w="179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习内容</w:t>
            </w:r>
          </w:p>
        </w:tc>
        <w:tc>
          <w:tcPr>
            <w:tcW w:w="33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生活动</w:t>
            </w:r>
          </w:p>
        </w:tc>
        <w:tc>
          <w:tcPr>
            <w:tcW w:w="335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教师活动</w:t>
            </w:r>
          </w:p>
        </w:tc>
      </w:tr>
      <w:tr>
        <w:trPr/>
        <w:tc>
          <w:tcPr>
            <w:tcW w:w="179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图书世界真丰富</w:t>
            </w:r>
          </w:p>
        </w:tc>
        <w:tc>
          <w:tcPr>
            <w:tcW w:w="33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欣赏图书图片</w:t>
            </w:r>
          </w:p>
        </w:tc>
        <w:tc>
          <w:tcPr>
            <w:tcW w:w="335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展示图书图片</w:t>
            </w:r>
          </w:p>
        </w:tc>
      </w:tr>
      <w:tr>
        <w:trPr/>
        <w:tc>
          <w:tcPr>
            <w:tcW w:w="179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我爱看的好书</w:t>
            </w:r>
          </w:p>
        </w:tc>
        <w:tc>
          <w:tcPr>
            <w:tcW w:w="33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生交流介绍自己喜欢的书</w:t>
            </w:r>
          </w:p>
        </w:tc>
        <w:tc>
          <w:tcPr>
            <w:tcW w:w="335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介绍一两本书籍</w:t>
            </w:r>
          </w:p>
        </w:tc>
      </w:tr>
      <w:tr>
        <w:trPr/>
        <w:tc>
          <w:tcPr>
            <w:tcW w:w="179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好书大家看</w:t>
            </w:r>
          </w:p>
        </w:tc>
        <w:tc>
          <w:tcPr>
            <w:tcW w:w="33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分小组互相传看图书，说一说这样做的感受。</w:t>
            </w:r>
          </w:p>
        </w:tc>
        <w:tc>
          <w:tcPr>
            <w:tcW w:w="335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表扬互助友爱的同学、谦让的同学、有礼貌的同学，鼓励学生享受读书的乐趣。</w:t>
            </w:r>
          </w:p>
        </w:tc>
      </w:tr>
      <w:tr>
        <w:trPr/>
        <w:tc>
          <w:tcPr>
            <w:tcW w:w="179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怎样借书还书</w:t>
            </w:r>
          </w:p>
        </w:tc>
        <w:tc>
          <w:tcPr>
            <w:tcW w:w="33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生交流在借书还书的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/>
              <w:t>过程中看到的各种现象</w:t>
            </w:r>
          </w:p>
        </w:tc>
        <w:tc>
          <w:tcPr>
            <w:tcW w:w="335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教师注意观察学生活动中的细节，给予指点</w:t>
            </w:r>
          </w:p>
        </w:tc>
      </w:tr>
      <w:tr>
        <w:trPr/>
        <w:tc>
          <w:tcPr>
            <w:tcW w:w="179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小书签真可爱</w:t>
            </w:r>
          </w:p>
        </w:tc>
        <w:tc>
          <w:tcPr>
            <w:tcW w:w="33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制作简单的小书签</w:t>
            </w:r>
          </w:p>
        </w:tc>
        <w:tc>
          <w:tcPr>
            <w:tcW w:w="335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教师指导学生制作</w:t>
            </w:r>
          </w:p>
        </w:tc>
      </w:tr>
      <w:tr>
        <w:trPr/>
        <w:tc>
          <w:tcPr>
            <w:tcW w:w="179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小故事</w:t>
            </w:r>
          </w:p>
        </w:tc>
        <w:tc>
          <w:tcPr>
            <w:tcW w:w="33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生听故事</w:t>
            </w:r>
          </w:p>
        </w:tc>
        <w:tc>
          <w:tcPr>
            <w:tcW w:w="335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播放录音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组织教学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引导新课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讲述：同学们，你们都有好朋友么？我也有个好朋友，你们猜猜它是谁？（出示书籍）对了，就是图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板书课题：好书大家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讲授新课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欣赏图书：出示图书图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介绍自己喜欢的图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教师介绍图书《哈利波特与魔法石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学生介绍自己喜欢的图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好书大家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分学习小组交流图书：老师抓住机会表扬借书活动中互助友爱的学生、有礼貌的同学。同时注意观察学生在借书过程中出现的问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怎样借书还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说一说：在借书的过程中你看到了什么值得学习的事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说一说：在借书的过程中你看到了什么不满的事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帮帮这些小同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利用电脑动画解决问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书没看完怎么做标记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借的书还了，可是没看完怎么办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怎样做才能不把借来的书弄脏弄破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怎样还书才能使书的主人高兴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5</w:t>
      </w:r>
      <w:r>
        <w:rPr/>
        <w:t>）借来的书能转借他人看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小书签真可爱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出示教师制作的小书签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讲解制作的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 xml:space="preserve"> </w:t>
      </w:r>
      <w:r>
        <w:rPr/>
        <w:t>A</w:t>
      </w:r>
      <w:r>
        <w:rPr/>
        <w:t>、裁纸　</w:t>
      </w:r>
      <w:r>
        <w:rPr/>
        <w:t>B</w:t>
      </w:r>
      <w:r>
        <w:rPr/>
        <w:t>、设计　</w:t>
      </w:r>
      <w:r>
        <w:rPr/>
        <w:t>C</w:t>
      </w:r>
      <w:r>
        <w:rPr/>
        <w:t>、画图　</w:t>
      </w:r>
      <w:r>
        <w:rPr/>
        <w:t>D</w:t>
      </w:r>
      <w:r>
        <w:rPr/>
        <w:t>、剪贴　</w:t>
      </w:r>
      <w:r>
        <w:rPr/>
        <w:t>E</w:t>
      </w:r>
      <w:r>
        <w:rPr/>
        <w:t>、穿绳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学生合作制作小书签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听故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小结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你们在游戏中是不是也发现许多有趣的问题？图书世界真是很奇妙，有很多奥秘等着我们去揭开呢！就让我们从现在起去探索吧！别忘了在探索图书世界时要注意和周围的同学配合好，爱护图书。希望每位同学都和好书交上朋友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02:00Z</dcterms:created>
  <dc:creator>yyyyyyyyy</dc:creator>
  <dc:description/>
  <dc:language>en-US</dc:language>
  <cp:lastModifiedBy>yyyyyyyyy</cp:lastModifiedBy>
  <dcterms:modified xsi:type="dcterms:W3CDTF">2005-10-28T02:02:00Z</dcterms:modified>
  <cp:revision>2</cp:revision>
  <dc:subject/>
  <dc:title>第四课好书大家看教案示例</dc:title>
</cp:coreProperties>
</file>