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b/>
          <w:b/>
          <w:bCs/>
        </w:rPr>
      </w:pPr>
      <w:r>
        <w:rPr>
          <w:b/>
          <w:bCs/>
        </w:rPr>
        <w:t>西方小孩爱读的书</w:t>
      </w:r>
    </w:p>
    <w:p>
      <w:pPr>
        <w:pStyle w:val="Web"/>
        <w:widowControl w:val="false"/>
        <w:spacing w:lineRule="auto" w:line="360" w:before="0" w:after="0"/>
        <w:jc w:val="center"/>
        <w:rPr/>
      </w:pPr>
      <w:r>
        <w:rPr/>
        <w:t xml:space="preserve"> </w:t>
      </w:r>
    </w:p>
    <w:p>
      <w:pPr>
        <w:pStyle w:val="Web"/>
        <w:widowControl w:val="false"/>
        <w:spacing w:lineRule="auto" w:line="360" w:before="0" w:after="0"/>
        <w:rPr/>
      </w:pPr>
      <w:r>
        <w:rPr/>
        <w:t>　　当前西方儿童的阅读情况变得越来越多元化。</w:t>
      </w:r>
    </w:p>
    <w:p>
      <w:pPr>
        <w:pStyle w:val="Web"/>
        <w:widowControl w:val="false"/>
        <w:spacing w:lineRule="auto" w:line="360" w:before="0" w:after="0"/>
        <w:rPr/>
      </w:pPr>
      <w:r>
        <w:rPr/>
        <w:t>　　从年龄层次来说，低幼儿童普遍喜欢看图画书，手工绘制，印刷精美，插图风格多样，文图俱佳。在西人和日本的父母那里，用图画书作为儿童的早期读物，可以说已是常识，一些优秀的图画书灌溉了几代儿童的心灵，如巴顿的《小房子》、多哈蒂的《安迪和狮子》、马蒂斯的《蓝眼睛和小猫咪》等等，这些书一它是长销不衰的儿童读物。一些新的图画书要畅销，则一般要通过获得大奖来实现，如卡迪克特图书奖（图画书的专门奖项）和国际安徒生儿童文学奖插画奖等等。</w:t>
      </w:r>
      <w:r>
        <w:rPr/>
        <w:t>2002</w:t>
      </w:r>
      <w:r>
        <w:rPr/>
        <w:t>年的卡迪克特奖得主是戴维</w:t>
      </w:r>
      <w:r>
        <w:rPr/>
        <w:t>·</w:t>
      </w:r>
      <w:r>
        <w:rPr/>
        <w:t>威斯勒的《三只小猪》，故事是老故事，但画风却与以前有很大不同。另外，玩具化、多媒体化、强调互动性一直是西方低幼儿童读物的一个发展计划。像尼奥尔和大卫</w:t>
      </w:r>
      <w:r>
        <w:rPr/>
        <w:t>·</w:t>
      </w:r>
      <w:r>
        <w:rPr/>
        <w:t>卡特的《我是一只小老鼠》，这本书描写一只老鼠遇到它附近任的各种动物，书内提供了大量各式材料的东西让孩子去实际触摸。</w:t>
      </w:r>
    </w:p>
    <w:p>
      <w:pPr>
        <w:pStyle w:val="Web"/>
        <w:widowControl w:val="false"/>
        <w:spacing w:lineRule="auto" w:line="360" w:before="0" w:after="0"/>
        <w:rPr/>
      </w:pPr>
      <w:r>
        <w:rPr/>
        <w:t>　　在儿童和少年阶段，阅读状况就显得更复杂一些。有的喜欢看得奖小说（如纽伯瑞儿童文学奖和卡耐基文学奖等等），有的喜欢看漫画书，有的喜欢读世界名著，有的喜欢读“故事小报”（</w:t>
      </w:r>
      <w:r>
        <w:rPr/>
        <w:t>story papers</w:t>
      </w:r>
      <w:r>
        <w:rPr/>
        <w:t>）和廉价小说（</w:t>
      </w:r>
      <w:r>
        <w:rPr/>
        <w:t>dime novels</w:t>
      </w:r>
      <w:r>
        <w:rPr/>
        <w:t>），还有的仍然喜欢读图画书（近年在西方确也出现了给青少年的图画书）。</w:t>
      </w:r>
    </w:p>
    <w:p>
      <w:pPr>
        <w:pStyle w:val="Web"/>
        <w:widowControl w:val="false"/>
        <w:spacing w:lineRule="auto" w:line="360" w:before="0" w:after="0"/>
        <w:rPr/>
      </w:pPr>
      <w:r>
        <w:rPr/>
        <w:t>　　西方的图书馆员和老师对儿童读物情况都很熟悉，他们对指导儿童的阅读起到很大作用。一般来说，他们对得大奖的儿童读物很重视，会用心来推广。因此，一些得奖的儿童文学名著在儿童中阅读率仍很高，例如，</w:t>
      </w:r>
      <w:r>
        <w:rPr/>
        <w:t>1999</w:t>
      </w:r>
      <w:r>
        <w:rPr/>
        <w:t>年纽伯瑞儿童文学奖金奖《洞》（路易斯</w:t>
      </w:r>
      <w:r>
        <w:rPr/>
        <w:t>·</w:t>
      </w:r>
      <w:r>
        <w:rPr/>
        <w:t>萨奇尔警）、</w:t>
      </w:r>
      <w:r>
        <w:rPr/>
        <w:t xml:space="preserve"> </w:t>
      </w:r>
      <w:r>
        <w:rPr/>
        <w:t>2001</w:t>
      </w:r>
      <w:r>
        <w:rPr/>
        <w:t>普林兹奖金奖《旷野迷踪》（大卫</w:t>
      </w:r>
      <w:r>
        <w:rPr/>
        <w:t>·</w:t>
      </w:r>
      <w:r>
        <w:rPr/>
        <w:t>艾蒙著）等图书都曾在亚马逊网站上畅销一时，并且像《洞》这样的优秀作品迟早都会成为长销书。对漫画书的成见近年在西方有所扭转，这受益于一些实证研究，如有研究结果显示，在西方，各年级将近百分之百的成绩优秀生着漫画书，比成绩差的学生看得多得多。当电视和光盘中的暴力和色情对儿童影响更大时，漫画书的另一大好处似乎被大家认识到了一一它能帮助儿童形成阅读兴趣和阅读习惯。西方儿童目前畅销的漫画书主要有《阿奇》、《蝙蝠侠》和《蜘蛛人》等漫画书，其中《丁丁历险记》还被纽约时报书评周刊列为最受欢迎的阅读书单。</w:t>
      </w:r>
    </w:p>
    <w:p>
      <w:pPr>
        <w:pStyle w:val="Web"/>
        <w:widowControl w:val="false"/>
        <w:spacing w:lineRule="auto" w:line="360" w:before="0" w:after="0"/>
        <w:rPr/>
      </w:pPr>
      <w:r>
        <w:rPr/>
        <w:t>　　同我国一样，西方儿童愿意看传统名著的越来越少，因为许多名著的描写都比较沉闷，同儿童的生活差距太大，能激发兴趣的不多。有趣的是，西方的学者对这种现象现在也采取了宽容的态度，威尔兹利大学英文系主任高尔德就很反感逼着高中生看莎士比亚、希腊神话及现代诗。他表示：“高中时期应看汤姆斯</w:t>
      </w:r>
      <w:r>
        <w:rPr/>
        <w:t>·</w:t>
      </w:r>
      <w:r>
        <w:rPr/>
        <w:t>沃尔夫、瓦谢</w:t>
      </w:r>
      <w:r>
        <w:rPr/>
        <w:t>·</w:t>
      </w:r>
      <w:r>
        <w:rPr/>
        <w:t>杯赛、杰克</w:t>
      </w:r>
      <w:r>
        <w:rPr/>
        <w:t>·</w:t>
      </w:r>
      <w:r>
        <w:rPr/>
        <w:t>伦敦、吉布林等人的作品，以及所有符合当代实际的书。”这种态度同国内有的学者“痛心疾首”的样子不太一样。与传统名著乏人问津相反的是，廉价小说等被视为品位不高的通俗文学却在青年中越来越受欢迎，如《南西</w:t>
      </w:r>
      <w:r>
        <w:rPr/>
        <w:t>·</w:t>
      </w:r>
      <w:r>
        <w:rPr/>
        <w:t>德鲁》、《摩托少年》、《不归家的女孩》等。由于这类小说，轻松易读，学生很容易上瘾，专家对少年阅读这样的书也持保留态度。</w:t>
      </w:r>
    </w:p>
    <w:p>
      <w:pPr>
        <w:pStyle w:val="Web"/>
        <w:widowControl w:val="false"/>
        <w:spacing w:lineRule="auto" w:line="360" w:before="0" w:after="0"/>
        <w:rPr/>
      </w:pPr>
      <w:r>
        <w:rPr/>
        <w:t>　　长销与畅销，一直是西方儿童读物的两大现象。长销童书，是在时间长河中遗留下来的艺术珍品；畅销童书，是以新的作品加上成熟的营销手段，去制造或适应儿童新的阅读趣味。这两种书很难说谁对儿童的阅读帮助更大，甚至也很难说谁的艺术品位更高，毕竟，在电视和网络构成的声光色的世界中，儿童能捧起书本已是很不容易的事了。</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2:06:00Z</dcterms:created>
  <dc:creator>yyyyyyyyy</dc:creator>
  <dc:description/>
  <dc:language>en-US</dc:language>
  <cp:lastModifiedBy>yyyyyyyyy</cp:lastModifiedBy>
  <dcterms:modified xsi:type="dcterms:W3CDTF">2005-10-28T02:06:00Z</dcterms:modified>
  <cp:revision>2</cp:revision>
  <dc:subject/>
  <dc:title>西方小孩爱读的书</dc:title>
</cp:coreProperties>
</file>