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b/>
          <w:b/>
          <w:bCs/>
        </w:rPr>
      </w:pPr>
      <w:r>
        <w:rPr>
          <w:b/>
          <w:bCs/>
        </w:rPr>
        <w:t>让孩子学会交往</w:t>
      </w:r>
    </w:p>
    <w:p>
      <w:pPr>
        <w:pStyle w:val="Web"/>
        <w:widowControl w:val="false"/>
        <w:spacing w:lineRule="auto" w:line="360" w:before="0" w:after="0"/>
        <w:jc w:val="center"/>
        <w:rPr/>
      </w:pPr>
      <w:r>
        <w:rPr/>
        <w:t xml:space="preserve"> </w:t>
      </w:r>
    </w:p>
    <w:p>
      <w:pPr>
        <w:pStyle w:val="Web"/>
        <w:widowControl w:val="false"/>
        <w:spacing w:lineRule="auto" w:line="360" w:before="0" w:after="0"/>
        <w:rPr/>
      </w:pPr>
      <w:r>
        <w:rPr/>
        <w:t>　　常言道：“近朱者赤，近墨者黑”，交什么样的朋友就会受到什么样的影响。在积极的同伴团体中，孩子会受到好的影响，上进奋斗；与不良的同伴团体交往，不但不能从中受益，还会使孩子学坏。但家长如果因此就限制孩子与其他同伴交往，那就犹如因噎废食，是大可不必的。家长应该在平时有意识地经常与孩子讨论“应该选择什么样的人做朋友？这类的话题，也可以就日常生活中发生的种种事情进行分析，潜移默化地将择友的标准传递给孩子。</w:t>
      </w:r>
    </w:p>
    <w:p>
      <w:pPr>
        <w:pStyle w:val="Web"/>
        <w:widowControl w:val="false"/>
        <w:spacing w:lineRule="auto" w:line="360" w:before="0" w:after="0"/>
        <w:rPr/>
      </w:pPr>
      <w:r>
        <w:rPr/>
        <w:t>　　尤其应强调的是，父母在讨论和分析的时候，不要影射孩子的某个具体的交往伙伴，特别是那些与孩子关系密切、很受孩子重视的同伴，否则容易引起孩子的戒备心理。如果你的孩子确实与有不良习气的同伴团体交往，你也不要用强制的方式禁止孩子与他们交往，这样只会使孩子产生逆反。心理，或者孩子将这种交往转入“地下活动”，更不利于你了解孩子的交友情况。你可以试着用一些比较缓和的手段，比如设法为孩子选择一些新的朋友，以逐渐取而代之，或者把孩子送到少年宫去活动等等，以转移孩子的注意力，让孩子逐渐淡化他与这个同伴团体的关系。</w:t>
      </w:r>
    </w:p>
    <w:p>
      <w:pPr>
        <w:pStyle w:val="Web"/>
        <w:widowControl w:val="false"/>
        <w:spacing w:lineRule="auto" w:line="360" w:before="0" w:after="0"/>
        <w:rPr/>
      </w:pPr>
      <w:r>
        <w:rPr/>
        <w:t>　　一般来说，孩子掌握和使用的交往技能越多，他在同伴团体中也越受欢迎，因此，家长应有意识地让孩子掌握一些基本的交往技能，如：教孩子如何与人交谈，如何用恰当的方式表达自己，如何处理团体中的冲突，培养孩子讲义明讲礼貌的行为习惯和真诚守信、宽容豁达、团结合作等良好的心理品质，及时纠正孩子的嫉妒心、自私、斤斤计较、拉帮结派等不良品行。</w:t>
      </w:r>
    </w:p>
    <w:p>
      <w:pPr>
        <w:pStyle w:val="Web"/>
        <w:widowControl w:val="false"/>
        <w:spacing w:lineRule="auto" w:line="360" w:before="0" w:after="0"/>
        <w:rPr/>
      </w:pPr>
      <w:r>
        <w:rPr/>
        <w:t>　　训练孩子的交往技能可以采用三种方法：</w:t>
      </w:r>
    </w:p>
    <w:p>
      <w:pPr>
        <w:pStyle w:val="Web"/>
        <w:widowControl w:val="false"/>
        <w:spacing w:lineRule="auto" w:line="360" w:before="0" w:after="0"/>
        <w:rPr/>
      </w:pPr>
      <w:r>
        <w:rPr/>
        <w:t>　　①口头指导。这是最常用的一种方法，家长通过平时观察，注意孩子有哪此不正确的交往观念和行为，针对这些行为和观念，给孩子讲道理，告诉孩子该怎么做，为孩子提供正确的交往观念和行为模式。家长在进行回头指导时，教育手段越隐蔽越好，这样不容易引起孩子的逆反心理。最好能充分运用生活中活生生的“教材”及时他对孩子进行教育。例如，你的孩子很喜欢搞个人主义，那么带孩子到户外活动，看见蚂蚁搬家时，你不妨停下脚步，和孩子一起看看，并有意识地引导孩子观察蚂蚁们是怎样齐心协力搬动体积比它们大好几倍的食物的，然后乘机教育孩子：一只蚂蚁无法做到的事情，很多只蚂蚁合作就可以成功。这样“团结合作”的观念就会自然而然地印入孩子的脑海。</w:t>
      </w:r>
    </w:p>
    <w:p>
      <w:pPr>
        <w:pStyle w:val="Web"/>
        <w:widowControl w:val="false"/>
        <w:spacing w:lineRule="auto" w:line="360" w:before="0" w:after="0"/>
        <w:rPr/>
      </w:pPr>
      <w:r>
        <w:rPr/>
        <w:t>　　②角色扮演。即通过让孩子扮演同伴团体中不同的角色，体验他人的感受，从他人的角度来看问题，来促进孩子的人际交往能力（具体内容参见本书《比天空更广阔的心灵》一课）。</w:t>
      </w:r>
    </w:p>
    <w:p>
      <w:pPr>
        <w:pStyle w:val="Web"/>
        <w:widowControl w:val="false"/>
        <w:spacing w:lineRule="auto" w:line="360" w:before="0" w:after="0"/>
        <w:rPr/>
      </w:pPr>
      <w:r>
        <w:rPr/>
        <w:t>　　③正向强化法。即用物质或精神的奖励来强化孩子好的交往行为。下面介绍的“代币奖励”就是常见的一种。</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08:00Z</dcterms:created>
  <dc:creator>yyyyyyyyy</dc:creator>
  <dc:description/>
  <dc:language>en-US</dc:language>
  <cp:lastModifiedBy>yyyyyyyyy</cp:lastModifiedBy>
  <dcterms:modified xsi:type="dcterms:W3CDTF">2005-10-28T02:08:00Z</dcterms:modified>
  <cp:revision>2</cp:revision>
  <dc:subject/>
  <dc:title>让孩子学会交往</dc:title>
</cp:coreProperties>
</file>