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铅笔和橡皮的对话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有一天，小顽皮的文具盒里，铅笔和橡皮说起了悄悄话。说着说着，橡皮抽抽搭搭地哭了起来，铅笔忙问：“橡皮弟弟，你为什么哭啊？准欺负你了？”橡皮停止了哭声，说：“是小顽皮，他太坏了！他写错字的，我跑去给他擦掉，我牺牲了自己的身体，为他服务，可他还残忍地在我身上乱到乱划不说，还把我的外衣分割成一块一块的，你看我的身体，遍体鳞伤啊！”铅笔看到满身伤痕累累的橡皮，也深有同感地说：“小顽皮对我也够坏的，整天把我身上的铅芯按上去，又按下来，我的身体都快骨折粉碎了！”“哎！我们俩真够惨的！”铅笔又说：“要不咱们两个合起伙来一起教育一下这个小顽皮吧！”“好啊！”铅笔利橡皮就开始商量起办法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第二天，小顽皮上课的，想用铅笔写作业，突然铅笔把铅芯缩到身体里去了，小顽皮应怎么弄也弄不出来，只好向别人去借。小顽皮写着写着，字写错了，拿出橡皮来，想把错字擦掉，可怎么擦也擦不掉错字，原来是橡皮裹住了身体，不让他擦。小顽皮没有办法，一脸的无可奈何，只好双手托着腿，望着天花板发呆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放学了，小顽皮回到家里，打开文具盒，对铅笔和橡皮说：“对不起，都是我不好，我不应该数负你们，请原谅我，好吗？”铅笔和橡皮见小顽皮知道自己错了，一起说：“这才是我们的小主人嘛！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以后，小顽皮改掉了恶习，知道了怎样爱护朋友。期末，小顽皮在好朋友铅笔、橡皮的帮助下，取得了双优的好成绩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6:00Z</dcterms:created>
  <dc:creator>yyyyyyyyy</dc:creator>
  <dc:description/>
  <dc:language>en-US</dc:language>
  <cp:lastModifiedBy>yyyyyyyyy</cp:lastModifiedBy>
  <dcterms:modified xsi:type="dcterms:W3CDTF">2005-10-28T02:06:00Z</dcterms:modified>
  <cp:revision>1</cp:revision>
  <dc:subject/>
  <dc:title>铅笔和橡皮的对话</dc:title>
</cp:coreProperties>
</file>