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中秋赏月大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青青沐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都市中人们过中秋，再也不满足于欣赏那楼缝中漏下的缕缕残月，而希望投入山林原野的怀抱。“铁青旅游”会带大家到青青世界中去，过一个充满山野情趣的中秋节。青青世界位于深圳大南山的月亮湾畔，景区内绿草如菌，苍木林立，飞瀑幽涧点缀其间，月色下的青青世界更是清新怡人，空气中弥漫着田野山林的芳香，中秋夜静可赏清风明月，动可游园戏水，草地上、山林间，或古朴的小屋中，知己言欢，家人同聚，共赏明月共沐清辉，其乐也融融。青青世界中不仅可以浏览观光，还可以亲自动手参与制陶、种植瓜菜等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草原明月赛江南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甘肃南部有一块美丽的大草原，秋天里格桑花、香柴花、小野菊、蒲公英竞相开放，映射出甘南无处不飞花的意境。草原与山、河、湖密切相处，藏传佛教古寺点缀期间，更添了些神秘和诱惑。华夏的母亲河——黄河流经这里时，拐了一个弯，画出了“天下黄河九曲十八湾”之首幅美景。中秋之夜，半个月亮爬上来，明月照着黄河岸上连绵不断的峰巅，微风拂煦，宁静的大草原连牧羊犬声也消失了，万籁俱静。空中的明月在黄河的映衬下洁丽、明净，还带着点儿羞涩；而月下的草原更加空旷无际。“天苍苍、野茫茫”的景象出现在天边的草原月色里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江口吻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江口</w:t>
      </w:r>
      <w:r>
        <w:rPr/>
        <w:t>"</w:t>
      </w:r>
      <w:r>
        <w:rPr/>
        <w:t>位于宜宾。风平浪静的月夜，江面上能倒映出两轮月亮。游人登上“双月楼”眺望，可赏此奇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长江追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举世闻名的长江三峡，气势雄伟。峡内重峦叠嶂，礁石林立。到了晚上，江上生明月，听江涛澎湃，观远山夜景，夜色朦胧中的三峡别有一番景致。由于受长江截流前“告别三峡游”口号的影响，许多游客误认为截流后长江水位将上升，景点将被淹没，三峡不能游。事实上，三峡的景点在截流后不但美景如昔，而且增加了世界上最大的水利枢纽工程——“三峡大坝”这一气势恢宏的景观。月明之夜，在豪华游轮的大型观景台上与三五好友品茗赏月，把酒谈心，真是人生一大乐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潭印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潭印月是西湖三岛之一，历来人们将这里比作神话传说中的仙岛，故有“小瀛洲”之称。三潭印月园地是明万历三十五年（公元</w:t>
      </w:r>
      <w:r>
        <w:rPr/>
        <w:t>1607</w:t>
      </w:r>
      <w:r>
        <w:rPr/>
        <w:t>年）以湖泥堆积而成，周围环形堤埂筑于万历三十九年。清雍正五年（公元</w:t>
      </w:r>
      <w:r>
        <w:rPr/>
        <w:t>1727</w:t>
      </w:r>
      <w:r>
        <w:rPr/>
        <w:t>年），南北连以曲桥，东西系以柳堤。面积</w:t>
      </w:r>
      <w:r>
        <w:rPr/>
        <w:t>7</w:t>
      </w:r>
      <w:r>
        <w:rPr/>
        <w:t>公顷，俯视呈田字形，素以“湖中有岛，岛中有湖”的水上园林而著称。洲上有“开网”、“亭亭”、“迎翠”、“闲放”、“我心相印”等亭、榭、楼、台，石桥曲折有致，漏窗空灵深远，花木扶疏，倒影迷离，置身其间，有一步一景，步移景异之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中秋月明之夜，到杭州西湖泛舟，您可领略“烟笼秋水月笼纱”的美境。是西湖上的三潭印月，是自古以来的赏月胜地。三个石塔，亭亭玉立在碧波荡漾的湖面上。中秋月夜，在塔里点上灯烛，洞口蒙上薄纸，灯光从纸中透出，宛如一轮轮明月，倒影在湖中。等到皓月当空时，月光、灯光和湖光交相辉映，月影、塔影、云影相互映衬，画出一幅“一湖金水欲溶秋”的美景，让人流连忘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潭印月的三个石塔始建于宋元四年（公元</w:t>
      </w:r>
      <w:r>
        <w:rPr/>
        <w:t>1089</w:t>
      </w:r>
      <w:r>
        <w:rPr/>
        <w:t>年），宋苏轼任官杭州时，开浚西湖，于湖中立塔为标志，禁止在三塔以内植菱种芡，以防湖泥淤积。原塔已在元代毁去，现存石塔为明天启元年（公元</w:t>
      </w:r>
      <w:r>
        <w:rPr/>
        <w:t>1621</w:t>
      </w:r>
      <w:r>
        <w:rPr/>
        <w:t>年）补立。塔形如瓶，高</w:t>
      </w:r>
      <w:r>
        <w:rPr/>
        <w:t>2</w:t>
      </w:r>
      <w:r>
        <w:rPr/>
        <w:t>米许，塔身中空，周有五个圆孔。每当暗月当空，塔内点烛，洞口蒙以薄纸，灯光从中透出，宛如一个个小月亮，与天空倒映湖中的明月相衬，出现“天上月一轮，湖中影成三”的奇丽景色。更有巧妙之处在于三塔位置是一个等边三角形，三角形的中心线是岸上的“我心相印”亭和曲桥的中心线的延伸。站在这条线上，视线可以同时穿过三个塔上的洞孔，见到塔外的水面，因此当月光在某一角度射到水面时，在岸上就可以穿过洞口看到反衬的月光，仿佛每一个塔上都有一个小小的月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长沙古城中秋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朋友，如果您中秋之际正好在长沙，那可是天赐的良机，千万别错过啊！您可以趁着夜色，游岳麓、访书院、看橘子洲头成熟的金桔。最后，登上天心阁古城墙，在上面赏月可让您充分感受一种久违了的古朴苍凉的味道，不由得思绪万千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石湖串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月到中秋分外明”，中秋之夜，人们除却吃月饼，赏月，苏州人还有一个十分有趣的“石湖看串月”的民间习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石湖，是太湖的支流，居上方山东麓，离苏州城西南十八里。相传春秋时，范蠡带了西施就是从这里泛舟入太湖的。石湖东面有越来溪，溪上有座越城桥，是当年越王勾践率兵攻吴从太湖挖通水道，屯兵士城而得名。就在越城桥的右首，有座九环洞桥，叫行春桥。这里是石湖看串月的最佳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每当农历八月十七半夜子时，月亮偏西时，清澈的光辉，透过了九个环洞，直照北面的水面上。这时，微波粼粼，在石湖水面上可以看到一串月亮的影子，在波心荡漾，这就是“石湖串月”奇景。游人为了看这一胜景，一过中秋，不仅苏州城里城外，大小船只一租而空，甚至还有人远从无锡、常熟、吴江等地、赶来看串月的相沿成习。这二三天中，石湖里灯船、游船往来如梭，丝竹诗人蔡云曾有诗说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行春桥畔画桡停，十里秋光红蓼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夜半潮生看串月，几人醉倚望河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诗人把行春桥畔秀丽的秋色同串月紧密联结，融为一体，烘托出石湖串月的盛景。清代沈朝初也有《忆江南》词说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苏州好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串月有长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桥面重重湖面阔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月亮片片桂轮高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此夜爱吹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抒发了作者身临其境的诗情画意的意境，美在不言之中。难怪田园诗人范成大辞官回乡要隐居这里，以“石湖居士”自称。“苏州好，串月有长桥”，除了行春桥，苏州还有一座桥梁史上的杰作——宝带桥。宝带桥</w:t>
      </w:r>
      <w:r>
        <w:rPr/>
        <w:t>53</w:t>
      </w:r>
      <w:r>
        <w:rPr/>
        <w:t>孔，犹如“长虹卧波”横卧在大运河和澹台湖之间。相传在农历八月十八半夜，明月正中，照在湖上，每一个桥忆亦都幻出一个月亮，水中的月亮，随波起伏，犹如一串明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然而，“宝带桥串月”却不如“石湖串月”那么有名。这不仅因为上方山石湖景色如画，而且同上方山的另一个风俗有着连带关系。相传，农历八月十七，是“五通神”的生日，苏州一带善男信女都要到上方山去烧香，“借阴债”。明代时，香火极盛，夜间，师娘（即巫婆——装神弄鬼，热闹非凡。十八日一早，四乡八里的烧香船都涌向石湖，许多船上载着各种会打拳弄武的高手，敲锣打鼓随着画舫穿越桥洞，还把钢叉从桥洞这边飞过桥面，越过热闹的看客的头顶，待船到桥洞那边正好接住，以此来显示该村村民武艺的高强。这时，行春桥上人山人海，喝彩声四起。明代吴门画派文徵明曾为此景作过一幅《泛舟石湖》诗画卷。直到清末康熙年间，苏州巡抚汤斌为了防止苏州人利用结社赛会图谋不轨。他亲自拆掉了五通神庙。从此，迷信的“五圣作祟”煞住了，而八月十七的石潮讯却依然存在，并流传至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现在，每年八月十七，夜色清朗，苏州旅游业纷纷增开“石湖串月”游览专艇，这时，上方山上，楞枷塔下，皓月当空，澄澈万里，湖波山岚，一片清光。遥望苏州城区，繁灯如星，恍若人间天堂。还有小船载酒，泛月湖心，传出弦歌之声。一到半夜最佳时刻，人们群集行春桥周围，待一轮明月升上中天，透过九个桥洞，神奇地显现在波心之中，每一个人都会为此千古奇观而发出欢呼和惊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洞庭揽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洞庭青草近中秋，更无一点风色，一望无际的芦苇摇曳满湖金黄。八百里洞庭烟波澹荡摇空碧，叶叶扁舟弄斜阳。</w:t>
      </w:r>
      <w:r>
        <w:rPr/>
        <w:t>1700</w:t>
      </w:r>
      <w:r>
        <w:rPr/>
        <w:t>年的风吹雨打并没有使岳阳楼苍老，日登层楼，见楚天千里清秋，水随天去秋无际；夜上层楼，见素月分辉，明河共影，表里俱澄澈。潇湘八意中的“洞庭秋月”、“远浦归帆”、“渔村夕照”都可见到。湖中的小岛君山有湘妃祠、柳毅井、传书亭等众多古迹，斑竹、连理竹等竹影婆娑。时间充裕可前往</w:t>
      </w:r>
      <w:r>
        <w:rPr/>
        <w:t>3</w:t>
      </w:r>
      <w:r>
        <w:rPr/>
        <w:t>小时车程距的长沙，游岳麓山，访岳麓书院，看橘子洲的金桔开始熟了，而天心阁古城墙上的月色更有一种古朴苍凉的味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太清水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当你登上青岛崂山太清宫山项，中秋明月升空时，只见天上月与海中月交相辉是映。水生光，月更明，恍若置身于仙境之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峨眉山月半抱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“峨眉天下秀”之称的峨眉山为中国佛教四大名山之一，因有山峰相对如峨眉得名。全山纵横</w:t>
      </w:r>
      <w:r>
        <w:rPr/>
        <w:t>200</w:t>
      </w:r>
      <w:r>
        <w:rPr/>
        <w:t>多公里，顶峰万佛顶海拔</w:t>
      </w:r>
      <w:r>
        <w:rPr/>
        <w:t>3099</w:t>
      </w:r>
      <w:r>
        <w:rPr/>
        <w:t>米，雄浑秀丽，气象万千，山上寺庙众多，浓荫密布，云雾缭绕。</w:t>
      </w:r>
      <w:r>
        <w:rPr/>
        <w:t>24</w:t>
      </w:r>
      <w:r>
        <w:rPr/>
        <w:t>座古刹依山取势，各具特色。在半山赏月，峰如峨眉，月如金盘，别有一番静劾和奇俏。观方池秋月，波影融融，来水漱玉，去波寻珠。白水秋风，圣积晚钟，双桥清香，灵岩叠翠一处又一处的胜景让人浮想连翩。特别是金顶的“峨眉四绝”——日出、云海、佛光、圣灯和沿途可见的峨眉猴群更别有情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下了峨眉山，可游乐山大佛，往距乐山城北</w:t>
      </w:r>
      <w:r>
        <w:rPr/>
        <w:t>23</w:t>
      </w:r>
      <w:r>
        <w:rPr/>
        <w:t>公里的平羌三峡，过奉节，游长江三峡，感受朗月映照下的三峡“无边落木萧萧下，不尽长江滚滚来”的壮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天野苍茫月无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甘肃省兰州以南的美丽大草原，贯穿了夏河、碌曲、玛曲、合作等七个省市。这里秋天虽不似夏天那般繁花似锦，但格桑花、香柴花、小野菊、蒲公英</w:t>
      </w:r>
      <w:r>
        <w:rPr/>
        <w:t>......</w:t>
      </w:r>
      <w:r>
        <w:rPr/>
        <w:t>星星点点，色色相映，营造着甘南无处不飞花的意境。草原与山、河、湖密切相处，藏传佛教古寺点缀期间，更添了些神秘和诱惑。夏河是甘南游的第一站，有“小西藏”之称，拥有世界藏书最多的藏传佛教格鲁派寺院——拉卜楞寺。桑科草原、格桑花草原一个连一个。玛曲的草原也很美，玛曲的黄河又很壮观。黄河流经这里，突然一个加弯，形成了秀美绝伦的“天下黄河九曲十八湾”之首曲景观。秋夜，半个月亮爬下来，月光洒在黄河岸上连绵不断的峰巅，微风轻轻吹着，如涛低吟，大草原越发安静了，连牧羊犬声也听不到，仿佛万物都已沉入梦乡。明月下黄河洁丽、沉静，还带着点儿羞涩；而月下的草原更加空旷、静沓。天苍苍、野茫茫的情结凝聚在天边的草原月色里。碌曲县内有郎木寺众多寺庙，寺庙高高低低藏在郁郁葱葱的山谷里，经殿金碧辉煌，佛邸、僧房、民宅则是木顶石壁，风情各异天蓝山白，草绿水清的景致好似瑞士风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泉映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无锡二泉池设有漪澜堂，二泉亭等建筑。农历每月望日前后，月恋水，水怀月，同辉水韵。佳景天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西湖印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初秋的夜晚，在流光溢彩的灯光下，西湖熠熠生辉。三潭印月是西湖三岛之一，也是自古以来的赏月胜地。在这里，游客可以在轻柔的音乐下观赏夜景。你可以驻足于湖上酒肆、花厅茶室、我心相印亭，或点曲或自弹，在一片幽远的丝竹声中醉去。若觉得江南的月色太过凄清，不如尽情一嬉，在湖边点放各式荷花灯，泛舟环湖赏灯可尽享丝竹之乐，湖心还可燃放烟花，“广之旅”可带你寻求一个璀璨华美的中秋之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十四桥月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杨州二十四桥，桥美水秀，历史悠久，二十四桥赏月如寒山寺听钟，令游人神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象山夜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广西桂林象山。象鼻和象身中间有一水月洞，江水从洞中横贯而过。中秋之夜，乘小舟作江上游，驶入水月洞，便见“水底有明月，水上明月浮；水流月不去，月去不还流”的绝妙景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星湖秋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肇庆星湖将一展“平湖秋月”的意境，牌坊喷泉，灯妆彩峰与月相映，一幅天上人间美景。近一两年，肇庆旅游界都会在牌坊喷泉广场举办盛大的中秋联欢活动，今年“世界中秋星湖夜”的欢庆节目比往年更多姿多彩，一些港澳旅行社提前几个月就开始包租中秋夜的星湖游船。其实，想静心欣赏肇庆中秋夜景，到距离星湖几百米远的西江游船上最合适不过，在这里远眺城市夜空，光霞辉映，游兴顿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黄山邀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人常说，五岳归来不看山，黄山归来不看岳。黄山之美是一种多彩而又清纯的美。在南国还是初秋时节的中秋佳节，黄山却已层林尽染。漫山的红叶，映着名传天下的黄山迎客松，苍翠中透出绚烂，更显黄山的秀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入夜，盈盈明月高悬夜空，山雾如轻纱般将月儿笼在其中，透出朦胧而神秘的皎皎月光。黄山的月如此纯净，黄山的夜如此静谥，这个时候，无论是行于山径找寻月影，还是静坐树下以酒邀月，面对如此纯净的月，如此静谧的山，都将不由自主沉醉于这片银色的世界之中，方能明白什么是空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瑶寨邀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连南瑶寨风情赏月游充满着浓郁的民族风情，这里的瑶寨散布于“青山之上，白云之下”的深山间，依然蕴藏着民俗习惯，瑶胞人人能歌善舞、热情好客。在明月下，围着熊熊篝火，与瑶胞载歌载舞，对饮高歌，引来众山溪水回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游连南，还可以到英西峰林揽胜，往地下河溶洞景区猎奇，品尝盛名的九龙“豆腐宴”。如果想尝试刺激的感觉，不妨在韶关碧湖少数民族歌舞赏月节目上演前，去试一试必背瑶寨的峡谷漂流，惊涛骇浪后方能体会出瑶寨的安逸静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桨声灯影水乡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浙江不仅西湖秋月、三潭映月动人，绍兴水乡的月更有一番灵韵。古城绍兴河道纵横、曲水流殇，石桥相连，酒肆林立，其水醉人，景醉人，书法醉人，黄酒醉人，月色更醉人。水乡的月夜灵动飘逸如水墨画，坐着绍兴独有的乌篷船漫游夜的水乡，艄公在船尾用双脚划桨，好像在骑脚踏车，边品尝黄酒、茴香豆，轻棂的月光便顺着矣乃的桨声流淌过来，和着水中倒映的临河白墙青瓦小楼里的灯影，如梦如幻，不由让人猜度月的心事，细读水的情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绍兴可参观鲁迅故居、百草园、三味书屋、兰亭，游稽山鉴水，咸丰酒店，景如诗画，景含文化，各有情趣。而距绍兴不远的宁波有</w:t>
      </w:r>
      <w:r>
        <w:rPr/>
        <w:t>8</w:t>
      </w:r>
      <w:r>
        <w:rPr/>
        <w:t>月</w:t>
      </w:r>
      <w:r>
        <w:rPr/>
        <w:t>16</w:t>
      </w:r>
      <w:r>
        <w:rPr/>
        <w:t>过中秋的传统，在天一阁上望月，便会有“秋月年年望相似，不知秋月待何人？”的感叹。奉化溪口是民国总统蒋介石的故乡。那里的中秋明月与山水掩映，显得清幽秀丽。从宁波乘船前往海天佛国普陀山，可观海上明月共潮生的壮观景象。在潮声音伦中赏月，更有一种超凡脱俗的味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圆明圆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珠海的圆明新园仿“万园之园”的北京圆明园而建，是南中国最大的皇家园林，不仅可欣赏中国古建筑金碧辉煌的气势，还可领略江南园林曲院风荷的韵致。宫廷食府安排了妙曼的清宫满舞，还有水上竞技表演、瑶台中秋晚会，碧波浩渺的福海湖，可泛舟赏月，看湖光月色，月夜中，流光溢彩的屋脊尽被冷月的清辉浸笼，尘嚣远去，似乎已可以神接古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庐山邀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奇秀天下的庐山屹立于长江南岸，鄱阳湖之滨。诗人曾用“天生一个仙人洞，无限风光在险峰”来形容庐山的峻美，庐山还有“清凉世界”、“避暑胜地”等美誉，秋日里更是赏红叶的好去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秋之夜，人们大多喜欢到上匡庐赏月，那是令人陶醉的经历。山上空气清新，森林、花鸟、温泉、飞瀑、峭壁、别墅一应俱全，形成完善的休闲渡假旅游胜地。庐山含鄱口是观日出的最佳胜景，但其实这里也是赏月的好去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当您在望鄱亭中小坐时，放眼望去，鄱阳湖上万顷碧波，星星渔火，微风拂煦。慢慢地，明月升起，浩月当空。中秋的明月，在您看起来显得更加清澈、明亮，如同垂手可得，让人飘飘欲仙。如果您又踏上牯岭镇，便会看到明月如镜，月光撒在地上，旷野里如同镀上一层银色的光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平湖秋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平湖秋月景在白堤西端，面临西湖外湖，背倚孤山，是白堤的起点。唐代在此处建有望湖亭，明代万历十四年（</w:t>
      </w:r>
      <w:r>
        <w:rPr/>
        <w:t>1586</w:t>
      </w:r>
      <w:r>
        <w:rPr/>
        <w:t>年）改建为龙王祠，清康熙三十八年（</w:t>
      </w:r>
      <w:r>
        <w:rPr/>
        <w:t>1699</w:t>
      </w:r>
      <w:r>
        <w:rPr/>
        <w:t>年）又改建为“御书楼”，并在楼前水面铺筑平台，构围栏，立碑亭，题名“平湖秋月”，由于平台向南伸出水面，视线低平，视野广阔，是临湖赏月的好地方。原平湖秋月的游览面积不到</w:t>
      </w:r>
      <w:r>
        <w:rPr/>
        <w:t>2000</w:t>
      </w:r>
      <w:r>
        <w:rPr/>
        <w:t>平方米，</w:t>
      </w:r>
      <w:r>
        <w:rPr/>
        <w:t>1959</w:t>
      </w:r>
      <w:r>
        <w:rPr/>
        <w:t>年拆去沿湖一带“罗苑”（犹太商人哈同为其妻罗迦陵建造的别墅）的高耸围墙，新建和改建八角亭、四面厅和“湖天一碧”楼等建筑，增植石榴、红枫、垂丝海棠等花木，掇叠了山石，游览面积扩大数倍。沿湖一组亭、楼、厅、榭掩映在花木丛中，高下错落，极富诗情画意。春夏秋冬，阴晴雨雪，皆有景色可观，情趣各异。每当秋高气爽，皎月当空，湖平如镜，水月云天，引人入胜。“万顷湖平长似镜，四时月好最宜秋”，“穿牖而来，夏日清风冬日日；卷帘相见，前山明月后山山”这两副对联，是平湖秋月的真实写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杭州人中秋家节赏月有三大去处</w:t>
      </w:r>
      <w:r>
        <w:rPr/>
        <w:t>:</w:t>
      </w:r>
      <w:r>
        <w:rPr/>
        <w:t>一是湖中三岛之一的三潭印月，是在湖中赏月；二是位于凤凰山坡上赏月；至于岸边赏月</w:t>
      </w:r>
      <w:r>
        <w:rPr/>
        <w:t>,</w:t>
      </w:r>
      <w:r>
        <w:rPr/>
        <w:t>首推这白风清</w:t>
      </w:r>
      <w:r>
        <w:rPr/>
        <w:t>,</w:t>
      </w:r>
      <w:r>
        <w:rPr/>
        <w:t>水天一碧的平湖秋月。平湖秋月景区曾作为英籍犹太富商哈同的私人花园，让其夫人罗迦琳居住，称为罗苑。</w:t>
      </w:r>
      <w:r>
        <w:rPr/>
        <w:t>1959</w:t>
      </w:r>
      <w:r>
        <w:rPr/>
        <w:t>年</w:t>
      </w:r>
      <w:r>
        <w:rPr/>
        <w:t>,</w:t>
      </w:r>
      <w:r>
        <w:rPr/>
        <w:t>重新进行了布局，拆除了罗苑的围墙</w:t>
      </w:r>
      <w:r>
        <w:rPr/>
        <w:t>,</w:t>
      </w:r>
      <w:r>
        <w:rPr/>
        <w:t>并改建和扩建了四面厅，八角亭，湖天一碧楼等建筑，使景区面积从原来的不足</w:t>
      </w:r>
      <w:r>
        <w:rPr/>
        <w:t>2000</w:t>
      </w:r>
      <w:r>
        <w:rPr/>
        <w:t>平方米扩大到近</w:t>
      </w:r>
      <w:r>
        <w:rPr/>
        <w:t>6000</w:t>
      </w:r>
      <w:r>
        <w:rPr/>
        <w:t>平方米，构成一处沿湖展开，错落有致，独具一格的园林景观。游览此处景观，可乘</w:t>
      </w:r>
      <w:r>
        <w:rPr/>
        <w:t>7</w:t>
      </w:r>
      <w:r>
        <w:rPr/>
        <w:t>路，</w:t>
      </w:r>
      <w:r>
        <w:rPr/>
        <w:t>27</w:t>
      </w:r>
      <w:r>
        <w:rPr/>
        <w:t>路，</w:t>
      </w:r>
      <w:r>
        <w:rPr/>
        <w:t>16</w:t>
      </w:r>
      <w:r>
        <w:rPr/>
        <w:t>路公共汽车至少年宫广场下车，漫步全长</w:t>
      </w:r>
      <w:r>
        <w:rPr/>
        <w:t>1</w:t>
      </w:r>
      <w:r>
        <w:rPr/>
        <w:t>公里的白堤，即可到达。或在湖滨乘船至中山公园上岸即至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0:00Z</dcterms:created>
  <dc:creator>yyyyyyyyy</dc:creator>
  <dc:description/>
  <dc:language>en-US</dc:language>
  <cp:lastModifiedBy>yyyyyyyyy</cp:lastModifiedBy>
  <dcterms:modified xsi:type="dcterms:W3CDTF">2005-10-31T08:30:00Z</dcterms:modified>
  <cp:revision>3</cp:revision>
  <dc:subject/>
  <dc:title>中秋赏月大全</dc:title>
</cp:coreProperties>
</file>