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中秋赏月的由来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每逢中秋来临，赏月谈月便成为人们久谈不衰的话题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追溯中秋赏月的来历，据《长安玩月诗序》载：“秋之于时，后夏先冬；八月于秋，季始孟终；十五之夜，又月之中。稽于天道，则寒暑均，取于月数，则蟾魄圆。”也就是说，八月十五在秋季八月中间，故曰：“中秋”。为何人们钟情中秋赏月呢</w:t>
      </w:r>
      <w:r>
        <w:rPr/>
        <w:t>?</w:t>
      </w:r>
      <w:r>
        <w:rPr/>
        <w:t>有诗道：“明月四时有，何事喜中秋</w:t>
      </w:r>
      <w:r>
        <w:rPr/>
        <w:t>?</w:t>
      </w:r>
      <w:r>
        <w:rPr/>
        <w:t>瑶台宝鉴，宜挂玉宇最高头；放出白豪千丈，散作太虚一色。万象入吾眸，星斗避光彩，风露助清幽。”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从时令上说，中种是“秋收节”，春播夏种的谷物到了秋天就该收获了，自古以来，人们便在这个季节饮酒舞蹈，喜气洋洋地庆祝丰收，这在我国最早的诗歌总集《诗经》中就有描绘。从渊源上说，中秋又是“祭月节”，它源于远古人类对自然的崇拜。古代帝王的礼制中有春秋二祭：春祭日，秋祭月。最初祭月的日子在“秋分”这一天，“秋分”这个季节在八月内每年不同，所以秋分这一天不一定有月亮，祭月无月是大煞风景的，逐渐约定俗成，祭月的日子固定在八月十五日。从科学观察来看，秋季地球与太阳的倾斜度加大，华夏大地上空的暖湿空气逐渐消退，而此时，西北风还很微弱。如此，湿气已去，沙尘未起，空气即显得格外清新，天空特别洁净，月亮看上去既圆又大，是赏月的最佳时节。恰如古诗所云：“光辉皎洁，古今但赏中秋月，寻思岂是月华别</w:t>
      </w:r>
      <w:r>
        <w:rPr/>
        <w:t>?</w:t>
      </w:r>
      <w:r>
        <w:rPr/>
        <w:t>都为人间天上气清澈。”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民间中秋赏月活动约始魏晋时期，盛于唐宋。据宋朱翌《曲消旧闻》说：’中秋玩月，不知起于何时</w:t>
      </w:r>
      <w:r>
        <w:rPr/>
        <w:t>?</w:t>
      </w:r>
      <w:r>
        <w:rPr/>
        <w:t>考古人赋诗，则始于杜子美。”浏览唐诗，中秋赏月诗确有多篇，如王建有诗云：“月似圆盛色渐凝，玉盆盛水欲侵棱。夜深尽放家人睡，直到天明不炷灯。”徐凝的诗云：“皎皎秋月八月圆，嫦娥端正桂枝鲜；一年无似如今夜，十二峰前看不眠。”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宋代，民间中秋赏月之风更加兴盛。据《东京梦华录》对北宋京都赏月盛况有这样的描写“中秋夕，贵家结饰台榭，民家争占酒楼，玩月笙歌，远闻千里，嬉我连坐至晓”。《新编醉翁谈录》记载：“倾城人家子女不以贫富能自行至十二三，皆以成人之服服饰之，登楼或于中庭拜月，各有所期：男则愿早步蟾宫，高攀仙桂；女则愿貌似嫦娥，圆如皓月。”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明清以后，每逢中秋，一轮圆月东升时，人们便在庭院、楼台，摆出月饼、柚子、石榴、芋头、核桃、花生、西瓜等果品，边赏月，边畅谈，直到皓月当空，再分食供月果品，其乐融融。在我国的少数民族地区，中秋这一天，还举行别具特色的“拜月”、“闹月”、“行月”、“跳月”、“偷月”等丰富多彩的活动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碧空如洗，圆月如盘。人们在尽情赏月之际，会情不自禁地想念远游在外、客居异乡的亲人。因此，中秋节还有“团圆节”之称。许多古诗表达了人们此时的思念之情。唐人殷文圭《八月十五夜》：“万里无云境九州，最团圆夜是中秋。”王建《十五夜望月寄杜朗中》诗云：“今夜月明人尽望，不知秋思落谁家。”中国人历来把家人团圆、亲友团聚，共享天伦之乐看得极其珍贵，历来有“花好月圆人团聚”之谓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19:00Z</dcterms:created>
  <dc:creator>yyyyyyyyy</dc:creator>
  <dc:description/>
  <dc:language>en-US</dc:language>
  <cp:lastModifiedBy>yyyyyyyyy</cp:lastModifiedBy>
  <dcterms:modified xsi:type="dcterms:W3CDTF">2005-10-28T02:19:00Z</dcterms:modified>
  <cp:revision>1</cp:revision>
  <dc:subject/>
  <dc:title>中秋赏月的由来</dc:title>
</cp:coreProperties>
</file>