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候鸟不会迷路的秘密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两代飞行路线不同的候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候鸟总是沿着同一条路线迁移飞行的，但美洲有一种鸟的子鸟和母鸟飞行路线不同，母鸟都是直接由海上飞过去，子鸟们却都沿着陆地飞行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以太阳决定方向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有人把鸟放在有</w:t>
      </w:r>
      <w:r>
        <w:rPr/>
        <w:t>6</w:t>
      </w:r>
      <w:r>
        <w:rPr/>
        <w:t>个窗口的箱子里做实验，在太阳射进窗口时，它会朝着某个方向望去。但如果在窗口挂上镜改变光线的角度，鸟也跟着改变方向，因为它是根据太阳来决定方向的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以星星决定方向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有人把鸟放在天象投影装置中实验，结果发现鸟的面向随星星的改变而变，所以有人说晚上飞行的候鸟都是以星星决定方向的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20:00Z</dcterms:created>
  <dc:creator>yyyyyyyyy</dc:creator>
  <dc:description/>
  <dc:language>en-US</dc:language>
  <cp:lastModifiedBy>yyyyyyyyy</cp:lastModifiedBy>
  <dcterms:modified xsi:type="dcterms:W3CDTF">2005-10-28T02:20:00Z</dcterms:modified>
  <cp:revision>1</cp:revision>
  <dc:subject/>
  <dc:title>候鸟不会迷路的秘密</dc:title>
</cp:coreProperties>
</file>