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入秋防秋燥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立秋之后，天气渐凉，气候干燥。人们在夏季过多的发汗之后，各组织均感水分不足，如受风凉，易引起头痛、流泪、咽干、鼻塞、咳嗽、胃痛、关节痛等一系列症状，甚至使旧病复发或诱发新病。老年人对秋天气候的变化适应性和耐受力较差，更要重视预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饮食调养，</w:t>
      </w:r>
      <w:r>
        <w:rPr/>
        <w:t>“</w:t>
      </w:r>
      <w:r>
        <w:rPr/>
        <w:t>清润</w:t>
      </w:r>
      <w:r>
        <w:rPr/>
        <w:t>”</w:t>
      </w:r>
      <w:r>
        <w:rPr/>
        <w:t>为宜。秋季易伤津液，平时要适当多饮些开水、淡茶、豆浆以及牛奶等饮料。还应多吃些萝卜、番茄、豆腐、银耳、梨、柿子、香蕉等，这些食物具有润肺生津、养阴清燥的功效。要禁烟、酒以及辣椒等燥热之品。暮秋时节，人们的精气开始封藏，进食滋补食品较易被消化、吸收和藏纳，有利于改善脏器的功能，增强人体素质。对体弱多病的老年人，更有康复、祛病和延年之功效。这时可适当多吃些鸡、鸭、牛肉、猪肝、鱼虾等以及莲子、大枣之类的食品。同时在饮食上还应注意暖腹，禁食生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勤习吐纳，防燥保健。中医素有</w:t>
      </w:r>
      <w:r>
        <w:rPr/>
        <w:t>“</w:t>
      </w:r>
      <w:r>
        <w:rPr/>
        <w:t>肾液为唾</w:t>
      </w:r>
      <w:r>
        <w:rPr/>
        <w:t>”</w:t>
      </w:r>
      <w:r>
        <w:rPr/>
        <w:t>之说，认为唾液的盈亏与肾的盛衰息息相关。因此，老年人应常做漱泉术。即每日清晨洗漱完毕，于静室内闭目静坐片刻，先叩齿</w:t>
      </w:r>
      <w:r>
        <w:rPr/>
        <w:t>36</w:t>
      </w:r>
      <w:r>
        <w:rPr/>
        <w:t>下，然后用舌在口中搅动，待唾液满口后分</w:t>
      </w:r>
      <w:r>
        <w:rPr/>
        <w:t>3</w:t>
      </w:r>
      <w:r>
        <w:rPr/>
        <w:t>次咽下，并用意送至丹田，再缓缓将气从口中呼出，呼气时口唇微张，但不要出声，如此反复</w:t>
      </w:r>
      <w:r>
        <w:rPr/>
        <w:t>36</w:t>
      </w:r>
      <w:r>
        <w:rPr/>
        <w:t>次，稍停片刻，两手握拳，左右各做</w:t>
      </w:r>
      <w:r>
        <w:rPr/>
        <w:t>3</w:t>
      </w:r>
      <w:r>
        <w:rPr/>
        <w:t>次。若按此法早晚各做一次，对预防秋燥大有裨益。另外，老年人在起居上应做到早卧早起，以收敛神气，从而保持肺的清肃功能，抵制燥邪的侵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加强锻炼，适应</w:t>
      </w:r>
      <w:r>
        <w:rPr/>
        <w:t>“</w:t>
      </w:r>
      <w:r>
        <w:rPr/>
        <w:t>秋冻</w:t>
      </w:r>
      <w:r>
        <w:rPr/>
        <w:t>”</w:t>
      </w:r>
      <w:r>
        <w:rPr/>
        <w:t>。秋天的气候变化较大，早晚温差悬殊，体质较好的老年人衣着以轻薄为宜，不可顿增厚衣，应适当受些寒凉，以逐步增强抗寒能力。故在我国民间素有</w:t>
      </w:r>
      <w:r>
        <w:rPr/>
        <w:t>“</w:t>
      </w:r>
      <w:r>
        <w:rPr/>
        <w:t>秋冻春捂</w:t>
      </w:r>
      <w:r>
        <w:rPr/>
        <w:t>”</w:t>
      </w:r>
      <w:r>
        <w:rPr/>
        <w:t>的说法。抵抗力较弱的老年人，为避免旧病复发或增患新病，宜逐渐增衣，切不可顿增顿减，以防寒气侵袭，诱发新病。另外，老年人可根据个人的爱好和兴趣，在力所能及的情况下，选择适宜的锻炼项目，如散步、慢跑、做操、练拳、打球、郊游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8:00Z</dcterms:created>
  <dc:creator>yyyyyyyyy</dc:creator>
  <dc:description/>
  <dc:language>en-US</dc:language>
  <cp:lastModifiedBy>yyyyyyyyy</cp:lastModifiedBy>
  <dcterms:modified xsi:type="dcterms:W3CDTF">2005-10-28T02:18:00Z</dcterms:modified>
  <cp:revision>1</cp:revision>
  <dc:subject/>
  <dc:title>入秋防秋燥</dc:title>
</cp:coreProperties>
</file>