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北京的秋天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如果按照我国习惯，以平均温度</w:t>
      </w:r>
      <w:r>
        <w:rPr/>
        <w:t>22</w:t>
      </w:r>
      <w:r>
        <w:rPr/>
        <w:t>——</w:t>
      </w:r>
      <w:r>
        <w:rPr/>
        <w:t>10</w:t>
      </w:r>
      <w:r>
        <w:rPr/>
        <w:t>度为秋，北京一般</w:t>
      </w:r>
      <w:r>
        <w:rPr/>
        <w:t>9</w:t>
      </w:r>
      <w:r>
        <w:rPr/>
        <w:t>月</w:t>
      </w:r>
      <w:r>
        <w:rPr/>
        <w:t>4</w:t>
      </w:r>
      <w:r>
        <w:rPr/>
        <w:t>日金风送爽，秋到人间；</w:t>
      </w:r>
      <w:r>
        <w:rPr/>
        <w:t>10</w:t>
      </w:r>
      <w:r>
        <w:rPr/>
        <w:t>月</w:t>
      </w:r>
      <w:r>
        <w:rPr/>
        <w:t>26</w:t>
      </w:r>
      <w:r>
        <w:rPr/>
        <w:t>日左右秋去冬来。因此北京秋天仅</w:t>
      </w:r>
      <w:r>
        <w:rPr/>
        <w:t>52</w:t>
      </w:r>
      <w:r>
        <w:rPr/>
        <w:t>天，比春天还短四天，是四季中最短的。北京秋短的原因，主要是西伯利亚冷空气频频南下，气温下降比同纬度更急的缘故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秋天既短，人们衣服添加也快。</w:t>
      </w:r>
      <w:r>
        <w:rPr/>
        <w:t>9</w:t>
      </w:r>
      <w:r>
        <w:rPr/>
        <w:t>月上中旬一般还可以穿短袖衬衣，</w:t>
      </w:r>
      <w:r>
        <w:rPr/>
        <w:t>10</w:t>
      </w:r>
      <w:r>
        <w:rPr/>
        <w:t>月中下旬冷空气一到，就有人穿棉衣了。北京人穿毛衣和毛背心的时间很短。过去，北京饮食业和茶馆夏季中常在店前搭凉棚做生意。因为秋短，拆下不久便又该在室内生火炉了。所以俗话说“撤了凉棚砌火炉”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北京的秋，往往由一场强冷空气揭幕，把原来的南方来的暖气团逐回南方。人们的感觉也十分鲜明。天色由淡蓝、白蓝一下变成深蓝、湛蓝色，天高云淡。空气中水汽含量的突然减少使人皮肤感到发紧，口唇干燥。夏季中新做好的家具有时会发出干裂的声音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北京的深秋，阔叶落叶树的树叶常常还是绿的。强冷空气一到，有时绿色的树叶上会积起白白的雪来。遇到更强的冷空气南下，最低气温突然降到零下</w:t>
      </w:r>
      <w:r>
        <w:rPr/>
        <w:t>10</w:t>
      </w:r>
      <w:r>
        <w:rPr/>
        <w:t>度或更低，一夜之间，全市的绿叶可以立即在树上青枯。这种青枯叶子颜色稍淡，质地变脆。大风一刮，叶落满地，踩上去清脆有声。如未及时扫去，走路的人多了，终成粉末，连路也成了青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绿叶和白雪，青色却已干枯。这两种分别属于秋、冬两个不同季节中的事物却统一了起来，这正从一个侧面说明了北京秋季之短，降温之迅速了。这种现象在冬季温暖的大陆西岸是见不到的。不过近</w:t>
      </w:r>
      <w:r>
        <w:rPr/>
        <w:t>10</w:t>
      </w:r>
      <w:r>
        <w:rPr/>
        <w:t>年来由于北京暖冬，树叶青枯现象叶也已经久违了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16:00Z</dcterms:created>
  <dc:creator>yyyyyyyyy</dc:creator>
  <dc:description/>
  <dc:language>en-US</dc:language>
  <cp:lastModifiedBy>yyyyyyyyy</cp:lastModifiedBy>
  <dcterms:modified xsi:type="dcterms:W3CDTF">2005-10-28T02:16:00Z</dcterms:modified>
  <cp:revision>1</cp:revision>
  <dc:subject/>
  <dc:title>北京的秋天</dc:title>
</cp:coreProperties>
</file>