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敬老院里欢乐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尊老、敬老的节日里获得对中华传统文化的美好体验，以实际行动关心老人、尊敬老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及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搭构表演框架，由学生自由发挥在其中的表演。以中队形式去敬老院给老人们过节，献上蛋糕和祝福。并给爷爷、奶奶表演自己的节目，让老人高高兴兴过节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讨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小组交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说自己家的老人是怎么关心、照顾自己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全班交流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自己家的老人对国家，家庭所做的贡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讨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想想在日常生活中，老人们会遇到哪些困难？我们能为老人做些什么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5:00Z</dcterms:created>
  <dc:creator>yyyyyyyyy</dc:creator>
  <dc:description/>
  <dc:language>en-US</dc:language>
  <cp:lastModifiedBy>yyyyyyyyy</cp:lastModifiedBy>
  <dcterms:modified xsi:type="dcterms:W3CDTF">2005-10-28T02:16:00Z</dcterms:modified>
  <cp:revision>1</cp:revision>
  <dc:subject/>
  <dc:title>探究活动</dc:title>
</cp:coreProperties>
</file>