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留住秋天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了解秋天的果实，并且能利用它们的皮壳进行动手制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通过活动引导学生利用秋天果实的皮壳进行制作，培养她们想象力和动手制作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各种秋天果实的皮壳，包括：玉米皮、橘子皮、各种干果等；录音机、儿童歌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途径与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老师与学生一起搜集秋天果实皮壳的材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可以让学生提前在家查阅有关利用瓜果皮壳进行制作的作品，进行研究，并尝试自己做一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在课上，利用教师准备的材料，以小组为单位进行想象制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把做完的制作贴在展板上进行展示</w:t>
      </w:r>
      <w:r>
        <w:rPr/>
        <w:t xml:space="preserve"> 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秋天那么多的果实都成熟了，它们不仅味道好，有营养，而且利用它们的皮壳也可以制作很多的东西：小摆设，贴画，用它们可以装饰我们的居室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出示老师搜集的利用果壳制作的小制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以小组为单位进行讨论利用老师准备的果实皮壳可以制作什么。（在每个小组的桌子上都摆放一个果实皮壳的小篮，内有各种果实的皮壳材料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在轻松的音乐伴奏下，进行“五分钟的创想制作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将学生的作品贴在展板上进行展示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关于制作“心愿卡片”的探究活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让学生去了解大自然并培养他们热爱大自然热爱环境的思想感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“心愿卡片”若干张</w:t>
      </w:r>
      <w:r>
        <w:rPr/>
        <w:t xml:space="preserve"> </w:t>
      </w:r>
      <w:r>
        <w:rPr/>
        <w:t>。（每个同学一张</w:t>
      </w:r>
      <w:r>
        <w:rPr/>
        <w:t xml:space="preserve">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展板一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录音机及儿童歌曲磁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途径与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观察秋天的特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把自己认为秋天最美丽的地方用画笔画出来，再给自己的作品配上优美的诗句、词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课堂上展示自己的画的作品，并用搜集来的优美词句来赞美秋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用“心愿卡片”把自己的心愿写下，以此来告诉大家都来保护美丽的秋天，保护美丽的大自然，保护我们赖以生存的环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让大家说说怎样才能保护好这么美丽的秋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这么美丽的秋天，需要我们大家都来保护，用我们的行动用我们的言语</w:t>
      </w:r>
      <w:r>
        <w:rPr/>
        <w:t xml:space="preserve"> </w:t>
      </w:r>
      <w:r>
        <w:rPr/>
        <w:t>来告诉我们周围所有的人吧！把你们的心愿写在“心愿卡片”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每个学生开始写“心愿卡片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将写完的心愿卡片小心地贴在展板上。在柔和的音乐中把自己的心愿说出来，告诉在座的每一人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4:00Z</dcterms:created>
  <dc:creator>yyyyyyyyy</dc:creator>
  <dc:description/>
  <dc:language>en-US</dc:language>
  <cp:lastModifiedBy>yyyyyyyyy</cp:lastModifiedBy>
  <dcterms:modified xsi:type="dcterms:W3CDTF">2005-10-28T02:14:00Z</dcterms:modified>
  <cp:revision>1</cp:revision>
  <dc:subject/>
  <dc:title>探究活动</dc:title>
</cp:coreProperties>
</file>