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秋天的各种果实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板栗　板栗与尖栗（俗名</w:t>
      </w:r>
      <w:r>
        <w:rPr/>
        <w:t>“</w:t>
      </w:r>
      <w:r>
        <w:rPr/>
        <w:t>漩栗</w:t>
      </w:r>
      <w:r>
        <w:rPr/>
        <w:t>”</w:t>
      </w:r>
      <w:r>
        <w:rPr/>
        <w:t>），山毛榉科，是木本植物，主要含淀粉、糖等，在武陵源区各景区都有广泛的分布。它们是多年生落叶乔木，一般树高</w:t>
      </w:r>
      <w:r>
        <w:rPr/>
        <w:t>3</w:t>
      </w:r>
      <w:r>
        <w:rPr/>
        <w:t>至</w:t>
      </w:r>
      <w:r>
        <w:rPr/>
        <w:t>5</w:t>
      </w:r>
      <w:r>
        <w:rPr/>
        <w:t>米到</w:t>
      </w:r>
      <w:r>
        <w:rPr/>
        <w:t>10</w:t>
      </w:r>
      <w:r>
        <w:rPr/>
        <w:t>米左右。栗树春末夏初开花，夏天生长，秋天结实。果实成球形，外壳带刺，里面栗子光滑成紫色，所以农家有</w:t>
      </w:r>
      <w:r>
        <w:rPr/>
        <w:t>“</w:t>
      </w:r>
      <w:r>
        <w:rPr/>
        <w:t>娘披千针衫，儿穿紫龙袍</w:t>
      </w:r>
      <w:r>
        <w:rPr/>
        <w:t>”</w:t>
      </w:r>
      <w:r>
        <w:rPr/>
        <w:t>的谜语。板栗成熟以后，</w:t>
      </w:r>
      <w:r>
        <w:rPr/>
        <w:t xml:space="preserve"> </w:t>
      </w:r>
      <w:r>
        <w:rPr/>
        <w:t>外壳便自然张开，栗子随风脱落。</w:t>
      </w:r>
      <w:r>
        <w:rPr/>
        <w:t>“</w:t>
      </w:r>
      <w:r>
        <w:rPr/>
        <w:t>白露</w:t>
      </w:r>
      <w:r>
        <w:rPr/>
        <w:t>”</w:t>
      </w:r>
      <w:r>
        <w:rPr/>
        <w:t>过后，板栗大量成熟，满树的栗球都张开了笑口，一遇到飒飒秋风吹来，栗子便唏唏唰唰随风脱落，滚进山沟里或低洼处，如果运气好，可以捡到一窝一窝的板栗，有时一天可以捡到几十斤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金香柚　金香柚为中国五大名柚之一，在武陵源至今有</w:t>
      </w:r>
      <w:r>
        <w:rPr/>
        <w:t>200</w:t>
      </w:r>
      <w:r>
        <w:rPr/>
        <w:t>多年的栽培历史，分布广、产量高，它外形呈长圆形，每个重约</w:t>
      </w:r>
      <w:r>
        <w:rPr/>
        <w:t>500~800</w:t>
      </w:r>
      <w:r>
        <w:rPr/>
        <w:t>克，大的可达</w:t>
      </w:r>
      <w:r>
        <w:rPr/>
        <w:t>1500</w:t>
      </w:r>
      <w:r>
        <w:rPr/>
        <w:t>克以上，它果皮金黄、光滑、香气浓郁、果肉白色或米黄色，清脆柔软，汁液丰满，品质极佳</w:t>
      </w:r>
      <w:r>
        <w:rPr/>
        <w:t>,</w:t>
      </w:r>
      <w:r>
        <w:rPr/>
        <w:t>为上等的果中精品。一般国庆上市</w:t>
      </w:r>
      <w:r>
        <w:rPr/>
        <w:t>,</w:t>
      </w:r>
      <w:r>
        <w:rPr/>
        <w:t>比普通柚子上市要早近一个月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猕猴桃　猕猴桃（俗名</w:t>
      </w:r>
      <w:r>
        <w:rPr/>
        <w:t>“</w:t>
      </w:r>
      <w:r>
        <w:rPr/>
        <w:t>阳桃</w:t>
      </w:r>
      <w:r>
        <w:rPr/>
        <w:t>”</w:t>
      </w:r>
      <w:r>
        <w:rPr/>
        <w:t>），在天子山，张家界与勃勃注溪峪三大景区，均有广泛的分布，产量也较高，估计一年约产</w:t>
      </w:r>
      <w:r>
        <w:rPr/>
        <w:t>30</w:t>
      </w:r>
      <w:r>
        <w:rPr/>
        <w:t>万斤左右。猕猴桃中有中华猕猴桃，毛花猕猴桃与草叶猕猴桃等</w:t>
      </w:r>
      <w:r>
        <w:rPr/>
        <w:t>20</w:t>
      </w:r>
      <w:r>
        <w:rPr/>
        <w:t>多个品种，是这里野生果品中的上品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猕猴桃属猕猴桃科，是一种多年生的落叶藤本植物，每年春夏生长，秋天结实，果为茶褐色，剥皮后肉呈翠绿或淡黄，果味微酸带甜，鲜美无比。猕猴桃含维生素</w:t>
      </w:r>
      <w:r>
        <w:rPr/>
        <w:t>C</w:t>
      </w:r>
      <w:r>
        <w:rPr/>
        <w:t>比柑桔高出</w:t>
      </w:r>
      <w:r>
        <w:rPr/>
        <w:t>5</w:t>
      </w:r>
      <w:r>
        <w:rPr/>
        <w:t>至</w:t>
      </w:r>
      <w:r>
        <w:rPr/>
        <w:t>10</w:t>
      </w:r>
      <w:r>
        <w:rPr/>
        <w:t>倍，比苹果高</w:t>
      </w:r>
      <w:r>
        <w:rPr/>
        <w:t>50</w:t>
      </w:r>
      <w:r>
        <w:rPr/>
        <w:t>至</w:t>
      </w:r>
      <w:r>
        <w:rPr/>
        <w:t>80</w:t>
      </w:r>
      <w:r>
        <w:rPr/>
        <w:t>倍，除含维生素</w:t>
      </w:r>
      <w:r>
        <w:rPr/>
        <w:t>C</w:t>
      </w:r>
      <w:r>
        <w:rPr/>
        <w:t>以外，还含维生素</w:t>
      </w:r>
      <w:r>
        <w:rPr/>
        <w:t>A</w:t>
      </w:r>
      <w:r>
        <w:rPr/>
        <w:t>，淀粉、钙、镁、磷、钾等多种营养元素。特别是它含有人体不可缺少的氨基酸，对肺癌、高血压、肝炎、肾炎、糖尿病、尿路结石、心血管疾病等有一定医疗和抑制作用。所以它被广泛利用，用来制作罐头、干果、果糖与果酱，畅销国内外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蜜桔　张家界盛产蜜桔，尤以武陵源索溪两岸和武陵源邻近的九溪、江桠一带为盛，成熟季节在</w:t>
      </w:r>
      <w:r>
        <w:rPr/>
        <w:t>10</w:t>
      </w:r>
      <w:r>
        <w:rPr/>
        <w:t>月份，大的重达</w:t>
      </w:r>
      <w:r>
        <w:rPr/>
        <w:t>400</w:t>
      </w:r>
      <w:r>
        <w:rPr/>
        <w:t>克，含糖适中，清甜爽口。溇溪渡至索溪口，公路两侧，连绵数十里，时断时续，散布着大片的桔林。春花秋实，给旅游者增添了不少游兴。武陵源区为满足游客的需要，近年来不断扩大种植，且精心管理，不断改良品种，产量成倍增加，并逐渐改进保管方法，直到次年春夏，尚有源源不断的蜜桔上市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山楂　山楂，属蔷薇科，落叶乔木，性喜深山，不畏严寒，春天开花，秋天结果。果实酸甘稍甜，是一种别具风味的水果。山楂，含有维生素</w:t>
      </w:r>
      <w:r>
        <w:rPr/>
        <w:t>C</w:t>
      </w:r>
      <w:r>
        <w:rPr/>
        <w:t>、核黄素、柠檬酸、胡萝卜素、酒酸等成份，具有较高的药用价值，清积去瘀，消滞生津，增进食欲，特别对软化血管降低血压、抑制和降低胆固醇等心血管系统疾病有显著疗效，素有</w:t>
      </w:r>
      <w:r>
        <w:rPr/>
        <w:t>“</w:t>
      </w:r>
      <w:r>
        <w:rPr/>
        <w:t>果中之王</w:t>
      </w:r>
      <w:r>
        <w:rPr/>
        <w:t>”</w:t>
      </w:r>
      <w:r>
        <w:rPr/>
        <w:t>的美称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秋天的干果　秋天，还有很多干果也成熟了，干果外面有硬壳，水分少。有些干果是晒干了的水果，如枣子和桂圆。干果可以储存，人们一般煮熟了吃。用核桃肉制成的核桃糖，有名的天津小红枣、兰溪蜜枣、义乌黑枣，还有糖炒栗子、花生、榛子都是很好吃的干果制品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18:00Z</dcterms:created>
  <dc:creator>yyyyyyyyy</dc:creator>
  <dc:description/>
  <dc:language>en-US</dc:language>
  <cp:lastModifiedBy>yyyyyyyyy</cp:lastModifiedBy>
  <dcterms:modified xsi:type="dcterms:W3CDTF">2005-10-28T02:18:00Z</dcterms:modified>
  <cp:revision>2</cp:revision>
  <dc:subject/>
  <dc:title>秋天的各种果实</dc:title>
</cp:coreProperties>
</file>