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>秋天的植物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秋天的植物大多都会出现落叶现象。这是植物度过寒冷季节的一种适应。深秋或初冬时节，由于气温降低，根的吸收作用减弱，植物的水分供给困难，影响了植物的光合作用和蒸腾作用，此时叶子进入衰老状态。衰老的叶子一方面由于产生抑制叶子脱落的生长素的数量减少，另一方面又形成了大量的，能使叶子脱落的脱落酸。因此，在秋季植物的叶子随着天气的逐渐变冷，而逐渐脱落。落叶是植物保持体内水分，安全过冬的一种很好的适应现象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在秋天，一些植物的叶子由绿色变成了黄色或红色，这与叶片所含的色素有关。在植物的叶片里，除了含有叶绿素以外，还含有叶黄素、胡萝卜素等。在正常的生长季节里，叶绿素的含量很大，一般常是叶黄素、红萝卜素的</w:t>
      </w:r>
      <w:r>
        <w:rPr/>
        <w:t>34</w:t>
      </w:r>
      <w:r>
        <w:rPr/>
        <w:t>倍，所以叶片总是显现为绿色。到了深秋，由于气温下降，叶片里的叶绿素受到破坏，而仍然存在于叶片中的叶黄素、胡萝卜素开始显露，叶片就逐渐由绿色变为黄色。枫树、槭树、黄栌等植物的叶片到秋天会由绿变红，这也是由于深秋气温下降，植物输导作用减弱，使叶片白天制造的淀粉到夜间不能完全转化为糖而运出叶片，使叶细胞里的糖分积累增加，从而促进了植物的另一种色素的形成，即花青素。花青素在酸性细胞里呈现红色，而以上那些树的叶细胞液又常带酸性，所以叶片到了深秋就变成了红色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2:19:00Z</dcterms:created>
  <dc:creator>yyyyyyyyy</dc:creator>
  <dc:description/>
  <dc:language>en-US</dc:language>
  <cp:lastModifiedBy>yyyyyyyyy</cp:lastModifiedBy>
  <dcterms:modified xsi:type="dcterms:W3CDTF">2005-10-28T02:19:00Z</dcterms:modified>
  <cp:revision>1</cp:revision>
  <dc:subject/>
  <dc:title>秋天的植物</dc:title>
</cp:coreProperties>
</file>