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秋天的红叶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树木的叶子大都呈现绿色，是因为叶子里含有叶绿素的缘故。因此，还含有黄色或橙色的类胡萝卜素、红色的花青素等。叶绿素、类胡萝卜素和花青素的个性不一样，叶绿素容易被破坏，而类胡萝卜素和花青素则比较稳定。在夏季，当叶绿素遭到破坏后，叶子会产生新的叶绿素去补充，所以树叶始终能保持绿色。到了秋天，天气变冷，叶绿素破坏加剧，叶子又逐渐停止生产叶绿素，这样，类胡萝卜素和花青素等就在叶中显现出来，使树木出现了黄叶。据测定，含花青素也比较多。枫、槭等叶子含糖比其他树木多（特别是生长在山上的），因此这些树的叶子也就格外红得早、红得浓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7:00Z</dcterms:created>
  <dc:creator>yyyyyyyyy</dc:creator>
  <dc:description/>
  <dc:language>en-US</dc:language>
  <cp:lastModifiedBy>yyyyyyyyy</cp:lastModifiedBy>
  <dcterms:modified xsi:type="dcterms:W3CDTF">2005-10-28T02:17:00Z</dcterms:modified>
  <cp:revision>1</cp:revision>
  <dc:subject/>
  <dc:title>秋天的红叶</dc:title>
</cp:coreProperties>
</file>