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探究活动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t>秋游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目的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锻炼学生搜集资料的能力，在搜集资料的过程中学习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培养学生学会利用各种资源为自己服务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锻炼学生的自理能力，自己的事尽量自己做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内容及方式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搜集安全出游的注意事项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学会用不同的方式查找适合小学生秋游的地点，并说明理由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学生自己准备出游物品的意识与能力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15:00Z</dcterms:created>
  <dc:creator>yyyyyyyyy</dc:creator>
  <dc:description/>
  <dc:language>en-US</dc:language>
  <cp:lastModifiedBy>yyyyyyyyy</cp:lastModifiedBy>
  <dcterms:modified xsi:type="dcterms:W3CDTF">2005-10-28T02:15:00Z</dcterms:modified>
  <cp:revision>1</cp:revision>
  <dc:subject/>
  <dc:title>探究活动</dc:title>
</cp:coreProperties>
</file>