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秋游须防“上火”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秋天旅游过程中，由于过度劳累和饮食起居缺乏规律，很多人会出现颜面潮红、心绪不宁、食欲不振等症状，还有的人会在嘴唇、口角以致脸上起疱疹。这就是人们常说的“上火”现象。一般来说如果在旅游中注意以下几点，则可以有所避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做好充分准备。出发前对旅行的路线、乘车的时间、携带的物品都要做好充分的准备。这样，无论遇到任何事情都能从容不迫、心境平和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生活尽可能有规律。旅游的日程安排最好按平时的作息，按时起床、睡眠，定时定量进餐，不为赶时间放弃一顿，也不为一席佳肴而暴饮暴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多吃清火食物。新鲜绿叶蔬菜、水果与绿茶都具有良好的作用，要尽可能争取多吃多饮。注意劳逸结合。安排各种活动需适当而有节制，保证充足的睡眠，以免过度疲劳、抵抗力下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对症下药。旅游途中由于紧张劳累，机体的调节、免疫机能都有所下降，对外界不良因素的耐受能力减弱，一旦“上火”应及时治疗，切不可任其发展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9:00Z</dcterms:created>
  <dc:creator>yyyyyyyyy</dc:creator>
  <dc:description/>
  <dc:language>en-US</dc:language>
  <cp:lastModifiedBy>yyyyyyyyy</cp:lastModifiedBy>
  <dcterms:modified xsi:type="dcterms:W3CDTF">2005-10-28T02:20:00Z</dcterms:modified>
  <cp:revision>1</cp:revision>
  <dc:subject/>
  <dc:title>秋游须防“上火”</dc:title>
</cp:coreProperties>
</file>