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一课</w:t>
      </w:r>
      <w:r>
        <w:rPr>
          <w:b/>
          <w:bCs/>
        </w:rPr>
        <w:t xml:space="preserve"> </w:t>
      </w:r>
      <w:r>
        <w:rPr>
          <w:b/>
          <w:bCs/>
        </w:rPr>
        <w:t>美丽的秋天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初步了解秋天的季节特征，从而去感悟秋天的美，喜爱秋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通过活动参与，发展学生的观察力、想象力、语言表达以及动手制作能力。培养学生收集信息、资料的意识以及整理资料的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通过学生观察、讨论、活动参与，使学生了解秋天，从而感悟秋天的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难点：学生资料搜集整理与汇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各种秋天果实的皮壳：玉米皮、橘子皮、干果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“心愿卡片”录音机、歌曲磁带（《秋》、儿童歌曲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在家搜集具有秋天特征的东西，例如：图片、树叶、果实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搜集能表现秋天或赞美秋天的诗句、歌曲或者自己画一幅秋天景色的画并且配上优美的诗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流程图：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343400" cy="29241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表格：</w:t>
      </w:r>
    </w:p>
    <w:tbl>
      <w:tblPr>
        <w:tblW w:w="8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0"/>
        <w:gridCol w:w="2787"/>
        <w:gridCol w:w="2807"/>
      </w:tblGrid>
      <w:tr>
        <w:trPr/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习内容</w:t>
            </w:r>
          </w:p>
        </w:tc>
        <w:tc>
          <w:tcPr>
            <w:tcW w:w="2787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生活动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教师活动</w:t>
            </w:r>
          </w:p>
        </w:tc>
      </w:tr>
      <w:tr>
        <w:trPr/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教师唱《秋》导入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生利用自己搜集到的材料谈谈秋天的变化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赞美秋天。从秋天的颜色入手，用诗歌、绘画、歌舞等去赞美秋天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留住秋天制作活动。这里要充分发挥学生的创造性，利用教师准备好的秋天各种果实皮壳、树叶等东西制作绘画作品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课堂延伸。通过两个不文明行为的辨析，进行“心愿卡片”制作。这个环节也就是本节课的总结部分。</w:t>
            </w:r>
          </w:p>
        </w:tc>
        <w:tc>
          <w:tcPr>
            <w:tcW w:w="2787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生利用自己在家搜集的材料谈秋天的变化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生先给秋天涂颜色，再利用诗歌、绘画、歌舞等赞美秋天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利用教师提供的材料，小组合作进行留住秋天作品制作，注意小组合作时的分工，并且要充分发挥想象能力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学生讨论辨析两个不文明行为，并把自己的心愿写在“心愿卡片”上，贴在展板上。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唱歌曲《秋》，引导学生利用手中的材料说出秋天的变化与特点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让学生通过自己的观察给秋天涂上颜色，教师先用诗歌赞美秋天，再让孩子利用自己在家准备好的诗歌、绘画、歌舞等去赞美秋天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引导学生发挥想象力进行留住秋天作品制作，注意提示在小组制作过程中的合作意识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播放课件，让学生辨析这两个不文明行为，通过辨析让孩子把自己的心愿写在“心愿卡片”上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导入：（放《秋天》歌曲，教师先唱，后说）秋天到了，很多事物起了变化，用搜集到的材料谈谈秋天的变化吧。（学生发言，可以结合照片，或者拿着具有秋天特点的东西，例如：红色的枫叶、黄色的树叶、果实等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赞美秋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大家说的真好！秋天在不知不觉中起了变化，如果让你们给秋天涂上颜色，你会涂什么颜色？为什么？（小组进行讨论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汇报。（在汇报过程中，注意引导学生从多角度去观察秋天。这里教师可以准备一些秋天色彩的图片，例如：黄色树叶的树木、红色树木的照片、金黄色田野、绿色植物、五颜六色的菊花等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看，秋天有这么多的颜色，多漂亮呀，我真想赞美它！（朗诵课本中的一首短诗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秋叶扁，秋叶弯，就像许多小飞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红的船，黄的船，五颜六色映蓝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风儿吹，叶儿欢，快坐小船去游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师：你们能用自己的方式赞美秋天吗（在这个环节中，学生可以用诗歌、绘画、歌舞等方式，旨在学生能用自己的方式去表达对秋天、大自然的赞美之情，从而激发他们对秋天的热爱和对大自然的热爱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开始赞美秋天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留住秋天：（用果实的皮壳制作绘画作品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多么美丽的秋天，用什么方式才能留住它？开动脑筋想一想。（学生发表意见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师：老师为大家准备了一些秋天的果实皮壳，我们用它们在创作一幅画，把秋天留在里边好吗？（学生讨论，并以小组为单位进行制作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制作完毕后，进行展示，并将其贴在提前准备好的展板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课堂延伸：（出示两幅生活中不文明行为的影片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影片</w:t>
      </w:r>
      <w:r>
        <w:rPr/>
        <w:t>1</w:t>
      </w:r>
      <w:r>
        <w:rPr/>
        <w:t>：一个小朋友跟随父母来到香山公园，看到树上枫叶非常漂亮，伸手要去折树枝，我们对他该说些什么？（学生针对这个行为发表意见，而后继续播放课件）小朋友听了大家的话，把手缩了回来，点着头说：“我知道了，这些花草树木都是有生命的，而且是供大家欣赏的，我再也不折了，我要做保护它们的小卫士！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影片</w:t>
      </w:r>
      <w:r>
        <w:rPr/>
        <w:t>2</w:t>
      </w:r>
      <w:r>
        <w:rPr/>
        <w:t>：一个小同学坐在公园里兴致勃勃的画画，可是一不小心画错了，于是将画纸搓在一起扔在地上，我们该对他说些什么？（学生发表自己的看法，继续播放课件）这个小朋友听了大家的话，说：“我知道了，乱扔废弃物会破坏环境，我以后要做个保护环境的小卫士！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师：让我们都来做个保护环境、保护大自然的小卫士吧！现在我们就开始行动，怎样让身边所有的人都能保护环境？把你们想对他们说的话写在“心愿卡片”上吧！（学生开始在心愿卡片上写自己的心愿，写完后小心翼翼的将其贴在展板四周）贴完后，让学生大声说出自己的心愿作为本节课的总结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师：我们的心愿会实现，我们的秋天、我们的大自然也会越来越美丽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1:00Z</dcterms:created>
  <dc:creator>yyyyyyyyy</dc:creator>
  <dc:description/>
  <dc:language>en-US</dc:language>
  <cp:lastModifiedBy>yyyyyyyyy</cp:lastModifiedBy>
  <dcterms:modified xsi:type="dcterms:W3CDTF">2005-10-28T02:11:00Z</dcterms:modified>
  <cp:revision>2</cp:revision>
  <dc:subject/>
  <dc:title>第一课 美丽的秋天教案示例</dc:title>
</cp:coreProperties>
</file>