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三课</w:t>
      </w:r>
      <w:r>
        <w:rPr>
          <w:b/>
          <w:bCs/>
        </w:rPr>
        <w:t xml:space="preserve"> </w:t>
      </w:r>
      <w:r>
        <w:rPr>
          <w:b/>
          <w:bCs/>
        </w:rPr>
        <w:t>秋游去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引导学生正确选择适合自己外出秋游的物品，不攀比，不盲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了解一些出行的安全常识，培养守秩序，爱护环境等基本的文明行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正确选择适合自己外出秋游的物品，不攀比、不盲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了解一些出行的安全常识。按顺序上下车，游玩时不单独行动，过马路走人行横道，过街天桥或地下通道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培养守秩序，爱护环境等基本的文明行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德育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知道勤俭节约，带秋游物品时，不攀比，不盲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游玩时与同学和睦相处，互相帮助，互相提醒关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爱护景区环境，不随便摘树叶和花果，不乱扔垃圾，不践踏草坪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秋天景色录像，激发学生秋游的欲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小组全体学习，讨论秋游应该带些什么更合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生讲讲自己以前游玩的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设计闯关游戏，让学生在游戏中明白一些出行的安全常识，寓教于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秋天景色录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闯关游戏课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&lt;&lt;</w:t>
      </w:r>
      <w:r>
        <w:rPr/>
        <w:t>小小旅行家</w:t>
      </w:r>
      <w:r>
        <w:rPr/>
        <w:t>&gt;&gt;</w:t>
      </w:r>
      <w:r>
        <w:rPr/>
        <w:t>奖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纪录纸和笔每组学生一份，教师准备一份小奖品，</w:t>
      </w:r>
      <w:r>
        <w:rPr/>
        <w:t>&lt;&lt;</w:t>
      </w:r>
      <w:r>
        <w:rPr/>
        <w:t>我来支招</w:t>
      </w:r>
      <w:r>
        <w:rPr/>
        <w:t>&gt;&gt;</w:t>
      </w:r>
      <w:r>
        <w:rPr/>
        <w:t>卡片</w:t>
      </w:r>
      <w:r>
        <w:rPr/>
        <w:t>30</w:t>
      </w:r>
      <w:r>
        <w:rPr/>
        <w:t>份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rFonts w:ascii="黑体;SimHei" w:hAnsi="黑体;SimHei" w:eastAsia="黑体;SimHei"/>
        </w:rPr>
        <w:t>教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170805" cy="275082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教学导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同学们，你们以前都到哪里去游玩呢</w:t>
      </w:r>
      <w:r>
        <w:rPr/>
        <w:t>?</w:t>
      </w:r>
      <w:r>
        <w:rPr/>
        <w:t>愿意给大家讲讲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那么，今年的秋游你想去哪里呢？请你和小组的同学商量一下好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播放秋天景色录像。看了这么美的景色，你们想不想去游览一番呢？我们在秋游时应该带什么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秋游带什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小组讨论，再请学生自由发表意见，如果去秋游，我们想带些什么？带多少才适量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请你说出带这些物品的理由好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评选“最佳出游准备奖”，请学生把设计出行物品的清单写在教师发的纪录纸上，可以是文字加拼音或加图画的纪录，全班一起来评选，评选条件可从以下几方面考虑：</w:t>
      </w:r>
      <w:r>
        <w:rPr/>
        <w:t>a</w:t>
      </w:r>
      <w:r>
        <w:rPr/>
        <w:t>．秋游去那里？</w:t>
      </w:r>
      <w:r>
        <w:rPr/>
        <w:t>b</w:t>
      </w:r>
      <w:r>
        <w:rPr/>
        <w:t>．秋游去干什么？</w:t>
      </w:r>
      <w:r>
        <w:rPr/>
        <w:t>c</w:t>
      </w:r>
      <w:r>
        <w:rPr/>
        <w:t>．自己想带的物品有没有可能找到？</w:t>
      </w:r>
      <w:r>
        <w:rPr/>
        <w:t>d</w:t>
      </w:r>
      <w:r>
        <w:rPr/>
        <w:t>．父母同意不同意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组派代表向大家介绍本组准备的物品以及选择这些物品的理由，其他成员可以补充。在全班同学交流的基础上，评出获“最佳出游准备奖的“小组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闯关游戏</w:t>
      </w:r>
      <w:r>
        <w:rPr/>
        <w:t xml:space="preserve"> </w:t>
      </w:r>
      <w:r>
        <w:rPr/>
        <w:t>(</w:t>
      </w:r>
      <w:r>
        <w:rPr/>
        <w:t>怎样秋游</w:t>
      </w:r>
      <w:r>
        <w:rPr/>
        <w:t>)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出示课件（闯关游戏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全班分成</w:t>
      </w:r>
      <w:r>
        <w:rPr/>
        <w:t>6</w:t>
      </w:r>
      <w:r>
        <w:rPr/>
        <w:t>个组，每组负责把守课件中的一道关（见教材</w:t>
      </w:r>
      <w:r>
        <w:rPr/>
        <w:t>46-47</w:t>
      </w:r>
      <w:r>
        <w:rPr/>
        <w:t>页）围绕本道关口的内容，小组同学讨论问题的答案，老师做补充。问题如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a</w:t>
      </w:r>
      <w:r>
        <w:rPr/>
        <w:t>、秋游出发前要检查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b</w:t>
      </w:r>
      <w:r>
        <w:rPr/>
        <w:t>、乘车时注意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C</w:t>
      </w:r>
      <w:r>
        <w:rPr/>
        <w:t>、游玩时怎样防止丢失和掉队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d</w:t>
      </w:r>
      <w:r>
        <w:rPr/>
        <w:t>、大家在一起游玩时，怎样做到互相关心和帮助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e</w:t>
      </w:r>
      <w:r>
        <w:rPr/>
        <w:t>、怎样保护旅游景点的环境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f</w:t>
      </w:r>
      <w:r>
        <w:rPr/>
        <w:t>、秋游完，回家的路上，应注意那些交通安全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同学们，请每个小组推荐</w:t>
      </w:r>
      <w:r>
        <w:rPr/>
        <w:t>3-4</w:t>
      </w:r>
      <w:r>
        <w:rPr/>
        <w:t>个同学闯关，其他同学把守本组负责的关口。把守的同学可先到电脑课件中查找本关的全部答案。闯关的同学要全部答对才可以进入下一关回答问题。没能答对时，该组这名同学被罚下，其他成员继续闯关。最后看那组闯关同学全部过关，安全回家，则获得“小小旅行家“奖。被罚下的同学不要气馁哦！可以在其他组同学未能答对时，补充正确答案，再加入闯关（活动开始，教师指导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祝贺那些在本课中获得奖章及奖品的同学，相信你们在秋游过程中一定可以玩得尽兴而安全，做到“高高兴兴秋游去，平平安安回家来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没有得到奖章或奖品的同学别着急，请你把你对秋游的其他建议写在“我来支招“的小卡片上。也会获得惊喜哦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歌唱</w:t>
      </w:r>
      <w:r>
        <w:rPr/>
        <w:t>&lt;&lt;</w:t>
      </w:r>
      <w:r>
        <w:rPr/>
        <w:t>我们的生活多么幸福</w:t>
      </w:r>
      <w:r>
        <w:rPr/>
        <w:t>&gt;&gt;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播放课件，显示歌词，播放歌曲，学生跟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教师总结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秋游可以让我们欣赏大自然美丽的景色，也可以让我们痛痛快快的欢乐歌唱，让我们插着“安全”和“环保”两只小翅膀飞翔在秋游快乐的天空里，你们说好不好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六、课后延伸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校要尽量创造条件组织学生去秋游，如果实在去不了，可在假设要去的情况下，在室内研讨后，请家长利用节假日的时间带孩子出去秋游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召开“我游览秋天”主题班会，介绍秋游的景点及秋游的注意事项，教师可为学生提供部分资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rStyle w:val="StrongEmphasis"/>
        </w:rPr>
        <w:t>教案点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本课是学生非常感兴趣的秋游，学生的积极性比较容易调动。但如何才能玩得好而又不出现安全等其它问题，就是本课的关键着眼之处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新课程理念倡导以人为本，因此本课充分尊重学生的意见，运用小组合作的学习方式，讨论秋游去哪里，秋游带什么等问题。给学生充分发表个人见解的空间。在课堂上实现学生的资源共享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通过评选“最佳出游准备奖”，使学生对秋游的准备工作更有条理性，更有科学性。学生自己评出奖项的过程，即是认同秋游准备工作的过程，心理上容易不知不觉接受合理的建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利用秋游知识的“闯关游戏”，使学生在游戏活动的过程中，体会认识到秋游的注意事项及一些基本的安全知识，培养遵守秩序、爱护环境等基本的文明行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利用现代信息技术，使学生直观的感受到秋天大自然的美好。培养热爱大自然的情感，激发亲近自然的欲望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2:00Z</dcterms:created>
  <dc:creator>yyyyyyyyy</dc:creator>
  <dc:description/>
  <dc:language>en-US</dc:language>
  <cp:lastModifiedBy>yyyyyyyyy</cp:lastModifiedBy>
  <dcterms:modified xsi:type="dcterms:W3CDTF">2005-10-28T02:12:00Z</dcterms:modified>
  <cp:revision>2</cp:revision>
  <dc:subject/>
  <dc:title>第三课 秋游去教案示例</dc:title>
</cp:coreProperties>
</file>