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认识秋天的果实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学生进一步了解秋天的果实，培养学生给事物分类的能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及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猜一猜：请一名同学把手伸到蒙着布的篮子里，用手摸一摸里面的果实，说说摸到的东西的形状、大小、手感及有什么特点，用语言叙述给大家听，但不能说出是什么东西，由同学们根据他的叙述，猜猜他说的是什么东西，猜对了，老师可以适当给予奖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说一说：有的同学和父母去郊区体验过采摘的乐趣，请他们说一说当时的情景及内心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分一分：请同学们每人准备一两种秋天的果实，先把这些果实按水果、蔬菜、粮食和干果类进行分类；再把同学们分成４－６人一组，把组内的果实按不同的方法分类，如：按照大小、软硬、颜色等来分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尝一尝：老师为同学们准备一些秋季的果实，让同学们品尝，同学们为上课准备的果实也可以作为品尝的食物，在品尝的过程中，老师可以适时的进行节约和尊重别人的劳动的教育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给果实分类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培养按外部特征进行分类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学生自带各种果实若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将自带果实摆在桌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让第一个想出分类方法的学生进行分类，并说明根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第二个，第三个……学生分类，并说明根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各组汇报分类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注意事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分类时，要求摆放整齐，培养良好科学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可根据颜色、大小、形状、软硬、光滑粗糙、有无香味、蔬菜水果等外部特征分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让学生自带果实，教师可在课前加以了解、组织、指导，以便使学生带来的果实外部特征多样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4:00Z</dcterms:created>
  <dc:creator>yyyyyyyyy</dc:creator>
  <dc:description/>
  <dc:language>en-US</dc:language>
  <cp:lastModifiedBy>yyyyyyyyy</cp:lastModifiedBy>
  <dcterms:modified xsi:type="dcterms:W3CDTF">2005-10-28T02:15:00Z</dcterms:modified>
  <cp:revision>1</cp:revision>
  <dc:subject/>
  <dc:title>探究活动</dc:title>
</cp:coreProperties>
</file>