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野外旅游紧急事故的应对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野外旅游时，可能会遇到各种意外事故，以下介绍几种应急措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被毒蛇、昆虫咬伤：在野外如果被毒蛇咬伤，患者会出现出血，局部红肿和疼痛等症状，严重时几小时内就会死亡。这时要迅速用布条、手帕、领带等将伤口上部扎紧，以防止蛇毒扩散，然后用消过毒的刀在伤口处划开一个长厘米、深</w:t>
      </w:r>
      <w:r>
        <w:rPr/>
        <w:t>0.5</w:t>
      </w:r>
      <w:r>
        <w:rPr/>
        <w:t>厘米左右的刀口，用嘴将毒液吸出。如口腔粘膜没有损伤，其消化液可起到中和作用，所以不必担心中毒。被昆虫叮咬或蜇伤时，用冰或凉水冷敷后，在伤口处涂抹氨水。如果被蜜蜂蜇了，用镊子等将刺拔出后，再涂抹氨水或牛奶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骨折：骨折或脱臼时，用夹板固定后再用冰冷敷。从大树或岩石上摔下来伤到脊椎时，将患者放在平坦而坚固的担架上固定，不让身子晃动，然后送往医院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外伤出血：在野外备餐时如被刀等利器割伤，可用干净水冲洗，然后用手巾等包住。轻微出血可采用压迫止血法，一小时过后每隔</w:t>
      </w:r>
      <w:r>
        <w:rPr/>
        <w:t>10</w:t>
      </w:r>
      <w:r>
        <w:rPr/>
        <w:t>分钟左右要松开一下，以保障血液循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食物中毒：吃了腐败变质的食物，除会腹痛、腹泻外，还伴有发烧和衰弱等症状，应多喝些饮料或盐水，也可采取催吐的方法将食物吐出来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22:00Z</dcterms:created>
  <dc:creator>yyyyyyyyy</dc:creator>
  <dc:description/>
  <dc:language>en-US</dc:language>
  <cp:lastModifiedBy>yyyyyyyyy</cp:lastModifiedBy>
  <dcterms:modified xsi:type="dcterms:W3CDTF">2005-10-28T02:22:00Z</dcterms:modified>
  <cp:revision>1</cp:revision>
  <dc:subject/>
  <dc:title>野外旅游紧急事故的应对</dc:title>
</cp:coreProperties>
</file>