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习题精选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判断题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在你认为对的答案后面画“√”，错的答案后面画“</w:t>
      </w:r>
      <w:r>
        <w:rPr/>
        <w:t>×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学了《让老人高兴》一课以后，林林想：我回家以后一定要为爷爷奶奶做好多事情。可是，中午放学，林林看到来接他的爷爷，就又把书包扔给了爷爷，自己和同学玩去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晚饭时，小红主动把奶奶爱吃的菜端到奶奶面前，请奶奶先吃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晚上，奶奶要给小明铺床，小明不让，但奶奶非要帮他铺，小明也就没有再坚持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参考答案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</w:t>
      </w:r>
      <w:r>
        <w:rPr/>
        <w:t>×</w:t>
      </w:r>
      <w:r>
        <w:rPr/>
        <w:t>　</w:t>
      </w:r>
      <w:r>
        <w:rPr/>
        <w:t>2</w:t>
      </w:r>
      <w:r>
        <w:rPr/>
        <w:t>、√　</w:t>
      </w:r>
      <w:r>
        <w:rPr/>
        <w:t>3</w:t>
      </w:r>
      <w:r>
        <w:rPr/>
        <w:t>、</w:t>
      </w:r>
      <w:r>
        <w:rPr/>
        <w:t>×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17:00Z</dcterms:created>
  <dc:creator>yyyyyyyyy</dc:creator>
  <dc:description/>
  <dc:language>en-US</dc:language>
  <cp:lastModifiedBy>yyyyyyyyy</cp:lastModifiedBy>
  <dcterms:modified xsi:type="dcterms:W3CDTF">2005-10-28T02:17:00Z</dcterms:modified>
  <cp:revision>1</cp:revision>
  <dc:subject/>
  <dc:title>习题精选</dc:title>
</cp:coreProperties>
</file>