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简答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秋天成熟的庄稼有哪些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秋天成熟的水果是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秋天可以经常听到和看到哪些动物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秋天成熟的庄稼有黍、马铃薯、玉米、高粱、甘薯、花生、大豆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秋天成熟的水果是山楂、苹果、柿子、葡萄、梨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能听见蝉和蟋蟀的叫声，看到大雁向南方方向飞行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7:00Z</dcterms:created>
  <dc:creator>yyyyyyyyy</dc:creator>
  <dc:description/>
  <dc:language>en-US</dc:language>
  <cp:lastModifiedBy>yyyyyyyyy</cp:lastModifiedBy>
  <dcterms:modified xsi:type="dcterms:W3CDTF">2005-10-28T02:17:00Z</dcterms:modified>
  <cp:revision>1</cp:revision>
  <dc:subject/>
  <dc:title>习题精选</dc:title>
</cp:coreProperties>
</file>