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1</w:t>
      </w:r>
      <w:r>
        <w:rPr/>
        <w:t>］秋游出发前要检查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检查准备的食品、水果是不是带齐；穿的鞋适合不适合玩；穿的衣服与当日的天气是否适合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出游前做好准备工作，可以使自己在游玩时安全、方便。但要注意不要带太多的物品以免加重负担，造成游玩是不必要的体力消耗及浪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2</w:t>
      </w:r>
      <w:r>
        <w:rPr/>
        <w:t>］乘车时注意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按顺序上车，不抢不挤；互相谦让，不抢座位；车行驶时，不大声喧哗；下车不推挤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教育学生注意乘车安全，及乘车文明，可使出游过程更文明、安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3</w:t>
      </w:r>
      <w:r>
        <w:rPr/>
        <w:t>］秋游完，回家的路上，应注意哪些交通安全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过马路走人行横道、过街天桥或地下通道；不在马路上追跑打闹，看交通标志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培养学生遵守秩序，注意交通安全的意识；从而保护自己和他人的安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4</w:t>
      </w:r>
      <w:r>
        <w:rPr/>
        <w:t>］游玩时怎样防止丢失及掉队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游玩时要和集体一起走，不单独行动；自由活动时，要按照指定的范围活动；听到集合命令时，要迅速集合；万一丢失，要找公园管理处请求帮助，等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在游玩时一定要跟上集体才能防止丢失，万一丢失也要找公园管理处请求帮助或拨打１１０报警，从而保护自己的安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5</w:t>
      </w:r>
      <w:r>
        <w:rPr/>
        <w:t>］大家在一起游玩时怎样做到互相关心和帮助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爬山时，帮助有困难的同学；行走时，大家互相提醒，防止走失；同学缺水，主动帮助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培养学生关心他人、互相帮助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例</w:t>
      </w:r>
      <w:r>
        <w:rPr/>
        <w:t>6</w:t>
      </w:r>
      <w:r>
        <w:rPr/>
        <w:t>］怎样保护旅游点的环境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答案］不随便摘树叶和花朵；不随地吐痰；不乱扔垃圾；不踏草坪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分析］培养学生有初步的环保意识，从身边小事做起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3:00Z</dcterms:created>
  <dc:creator>yyyyyyyyy</dc:creator>
  <dc:description/>
  <dc:language>en-US</dc:language>
  <cp:lastModifiedBy>yyyyyyyyy</cp:lastModifiedBy>
  <dcterms:modified xsi:type="dcterms:W3CDTF">2005-10-28T02:13:00Z</dcterms:modified>
  <cp:revision>1</cp:revision>
  <dc:subject/>
  <dc:title>典型例题</dc:title>
</cp:coreProperties>
</file>