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如何对待成功与失败</w:t>
      </w: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采访学生活动后的心情，引导学生感受成功的快乐，从失败中汲取经验的快乐以及团结友爱的快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方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全班分成两组，每组派两名代表参加绑腿跑比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全班分成两组，每组派两名代表参加绑腿跑比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赛前啦啦队可给本组队员提出建议，参赛队员互相商量获得胜利的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比赛开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宣布比赛结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交流心中体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评价反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通过活动学生既感受到了成功的快乐，也能够正确面对失败，从失败中汲取经验，感受到了团结友爱的快乐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体验成功带来的快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采访学生在活动中的心情，使学生明确被别人帮助可以得到快乐，关心和理解他人，乐于并善于把快乐带给他人的人，自己会更快乐的道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方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用手中的七巧板拼出教师出示的图形中自己喜欢的图形，先拼完的同学要帮助同组内未完成的同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师出示七巧板图形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从老师出示的图形中选择自己喜欢的图形，用手中的七巧板拼好图形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先拼完的同学要帮助同组内未完成的同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限时</w:t>
      </w:r>
      <w:r>
        <w:rPr/>
        <w:t>2</w:t>
      </w:r>
      <w:r>
        <w:rPr/>
        <w:t>分钟，同桌之间互相配合，争取最后都能体会成功的快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小结在活动中的体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评价反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明确了被别人帮助可以得到快乐，关心和理解他人，乐于并善于把快乐带给他人的人，自己会更快乐的道理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0:00Z</dcterms:created>
  <dc:creator>yyyyyyyyy</dc:creator>
  <dc:description/>
  <dc:language>en-US</dc:language>
  <cp:lastModifiedBy>yyyyyyyyy</cp:lastModifiedBy>
  <dcterms:modified xsi:type="dcterms:W3CDTF">2005-10-28T02:30:00Z</dcterms:modified>
  <cp:revision>2</cp:revision>
  <dc:subject/>
  <dc:title>如何对待成功与失败探究活动</dc:title>
</cp:coreProperties>
</file>