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一直走下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一天是天津和平区官沟街小学新学期开学的第一天。在一年级的一个教室里，一个小女孩坐在自己的座位上，正用新奇兴奋的目光打量着周围。她叫王一梅，第一天上学，见到这么多的新同学，心里有说不尽的高兴。忽然，她的目光停在了一个空座位上。咦，这是谁的座位？都快上课了，他为什么还没来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上课铃响了，老师开始给大家上课。正讲着课，门口出现了一位叔叔，他的背上趴着一个瘦弱的女孩。所有的人都惊奇地看着这两位“不速之客”。叔叔看着老师，不好意思地说：“老师，对不起。我是许静的爸爸，许静下肢瘫痪，不能自已来学校。偏巧今天我和她妈妈都有点事，所以来晚了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室里发出了一阵嗡嗡的议论声，大家的目光都集中在了许静的身上，那目光里交织着同情、好奇、惊讶……王一梅注意到，许静的眼圈有点红了，而且还慢慢地低下了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下课后，王一梅主动来到许静的座位旁，握住了许静的一只手说：“以后我来接送你上学好不好？”许静有点难以置信地看着王一梅，王一梅肯定地点点头，许静笑了，含笑的脸上突然又布满了泪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从那以后，王一梅每天一大早吃过早饭，就匆匆赶到许静的家里，先把两个人的书包都挂在自己的脖子上，然后弯下腰背起许静就上路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刚开始，人小个矮的王一梅几乎背不动许静，没走几步，就已经累得气喘吁吁了。她走几步就得停下来歇一歇，等走到学校，她的衣服早已被汗水湿透了。放学回去也是如此，把许静送回家后，她常常是连回自己家的力气都没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遇到雨雪天，路更难走了，汗水、雨水混在一起，顺着王一梅的脸颊往下淌。地上的积水使路面十分滑，每到这时候，她会特别小心地行走，即使是不小心摔一跤，她也会尽量让许静倒在自己身上，免得把许静摔伤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多少次，许静伏在王一梅的背上，看着她吃力地往前走，心里十分过意不去，好几次，许静都劝王一梅不要再来背自己了。可王一梅总是坚定地说：“放心，我不会扔下你不管，只要有我在，我会背着你一直走下去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就这样，寒来暑往，王一梅坚持背了许静整整五年，一直到她们小学毕业。在她的带动下，很多同学都参加到了帮助许静的行列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为此，共青团中央特授予王一梅“优秀少先队员”的光荣称号。王一梅还代表中国儿童到贝尔格莱德参加了全世界少年英雄大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3:00Z</dcterms:created>
  <dc:creator>yyyyyyyyy</dc:creator>
  <dc:description/>
  <dc:language>en-US</dc:language>
  <cp:lastModifiedBy>yyyyyyyyy</cp:lastModifiedBy>
  <dcterms:modified xsi:type="dcterms:W3CDTF">2005-10-28T02:34:00Z</dcterms:modified>
  <cp:revision>1</cp:revision>
  <dc:subject/>
  <dc:title>一直走下去</dc:title>
</cp:coreProperties>
</file>