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你真棒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1</w:t>
      </w:r>
      <w:r>
        <w:rPr/>
        <w:t>猜猜他是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参照教材背景和主图组织两名学生事先编排好一段示范小品（“猜猜他是谁”）在课上进行表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师做示范，说出一位同学的优点，让同学们猜猜他是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开展游戏：“猜猜他是谁？”允许学生自由选择想让大家猜的同学，在描述同学特点时，要求突出该同学的优点。猜出来之后，大家一起夸夸猜对的同学和被猜的对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2</w:t>
      </w:r>
      <w:r>
        <w:rPr/>
        <w:t>夸夸我的同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请学生结合平日的观察，思考自己同桌的优点，或最近的进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同桌之间互相夸一夸对方。建议用恰当的、带有自己个性化的方式夸奖同桌，如竖起大拇指、拍拍对方的肩膀、微笑，等等。也可以把同学的优点与长处写在小纸条上送给他留作纪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3</w:t>
      </w:r>
      <w:r>
        <w:rPr/>
        <w:t>找榜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请学生进一步发现身边同学的优点，进而对比思考自己身上存在的不足，从而确立自己学习的榜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用铅笔和水彩笔把课本第</w:t>
      </w:r>
      <w:r>
        <w:rPr/>
        <w:t>61</w:t>
      </w:r>
      <w:r>
        <w:rPr/>
        <w:t>页下方的“我身边的小榜样”填好、画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与同桌交流谁是自己的榜样，告诉对方自己的打算：怎样将榜样的优点变成自己的。同桌相互约定，互相监督，一段时间后对照计划看看自己的目标是否达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4</w:t>
      </w:r>
      <w:r>
        <w:rPr/>
        <w:t>请你教教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角色表演：根据学跳绳的情节，组织学生进行角色表演，让学生在表演（或观看表演）的过程中体会发现同学的优点、并虚心向同学学习给自己带来的积极影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讨论与交流：结合自己的经历与体会，交流通过发现和学习身边同学的优点与长处而获得进步的故事，进一步体会发现同学的优点、并虚心向同学学习给自己带来的积极影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小结：只要善于观察，我们就会发现，有许多榜样就在我们身边，只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虚心向他们学习，他们的优点和长处也能变成自己的。如果我们每个人都能这样做，那么，我们每个人的优点和长处就会变得越来越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6:00Z</dcterms:created>
  <dc:creator>yyyyyyyyy</dc:creator>
  <dc:description/>
  <dc:language>en-US</dc:language>
  <cp:lastModifiedBy>yyyyyyyyy</cp:lastModifiedBy>
  <dcterms:modified xsi:type="dcterms:W3CDTF">2005-10-28T02:27:00Z</dcterms:modified>
  <cp:revision>1</cp:revision>
  <dc:subject/>
  <dc:title>你真棒典型例题</dc:title>
</cp:coreProperties>
</file>