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全班之最</w:t>
      </w: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帮助学生了解自己的特长，确信每个人都有值得骄傲的地方，增进学生的自尊心、自信心和自豪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步骤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师讲解评选“全班之最”活动的具体做法：每个同学根据自己的实际情况，提出个人的一、二项特长。这项特长可以是学习、体育、小制作、养动物、书法、艺术等各个方面。只要你认为自己的这项特长超过别人就可以提出来。随后由全班同学评议每个同学提出的“个人之最”项目，如半数以上的同学同意，即评为“全班之最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每个同学将自己的一、二项特长写在纸上，并写上自己的名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师把每个同学的特长公布于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全班同学依次评议每个同学的特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将评选出的“全班之最”于活动后张榜公布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提示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师可启发学生发现自身的特长。如果有几个同学选了同一种项目，教师可帮助未评上全班之最的同学选择其他项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教师最后可作总结，强调学习成绩优秀的学生还有许多地方不如别人，学习成绩差的学生在某些方面则是最优秀的，进而鼓励中等生和差生树立自信心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9:00Z</dcterms:created>
  <dc:creator>yyyyyyyyy</dc:creator>
  <dc:description/>
  <dc:language>en-US</dc:language>
  <cp:lastModifiedBy>yyyyyyyyy</cp:lastModifiedBy>
  <dcterms:modified xsi:type="dcterms:W3CDTF">2005-10-28T02:30:00Z</dcterms:modified>
  <cp:revision>2</cp:revision>
  <dc:subject/>
  <dc:title>全班之最探究活动</dc:title>
</cp:coreProperties>
</file>