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别让嫉妒心破坏了友谊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上中学的时候，我们班里有两个生生学习非常突出，一个是我，一个是阳。我们俩曾经是无话不谈的好朋友，一起切磋学习，一起谈天说他，一起发牢骚，一起疯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随着年龄一天天增长，阳似乎比我风头更劲了。考试常常是她第一，我第二；操场上她比我活跃，篮球打得尤其好，可我只配给人家捡捡球。男生们好像也要喜欢她，有事没事找她聊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开始觉得不自在了，有时候故意疏远她，时常还用两句风凉话。不过学习可没敢松劲，我一直在暗中和阳比赛。可比赛的结果总让我失望，她依然常常拿第一，而我更多的是屈居第二、第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开始嫉妒她。嫉妒这种情绪很怪，里面有不服气和羡慕的成分，有使尽全力达不到目标的自卑和失望，更多的却是一种希望对手倒霉的情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越来越看她不顺眼，经常和一些别的同学在一起说她的坏话，处处拆她的台。她不明白是怎么回事，想和我聊聊，我头也不回地走了，把她晾在那儿，心说：看你还狂不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男生喜欢阳，我就大造舆论，结果老师找阳谈话，好像还请了家长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1:00Z</dcterms:created>
  <dc:creator>yyyyyyyyy</dc:creator>
  <dc:description/>
  <dc:language>en-US</dc:language>
  <cp:lastModifiedBy>yyyyyyyyy</cp:lastModifiedBy>
  <dcterms:modified xsi:type="dcterms:W3CDTF">2005-10-28T02:31:00Z</dcterms:modified>
  <cp:revision>1</cp:revision>
  <dc:subject/>
  <dc:title>别让嫉妒心破坏了友谊</dc:title>
</cp:coreProperties>
</file>