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制定‘小雄鹰’计划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进一步了解鹰的生活习性和本领，认识到自己身上娇气的地方，树立克服困难的思想和意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及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了解鹰的生活习性或其他动物的生活习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认识雄鹰要想展翅高飞，必须要从小经受锻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找出生活中“娇宝宝”的表现，说说遇到困难时自己的心情、表现和做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争当“智多星”，帮助同学克服困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列出自己平时“我不能”的事情，选择几个经过努力，克服困难后就可实现“我能行”的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制定“小雄鹰”计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记录计划完成情况，在学校进行汇报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在困难面前不屈服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使学生懂得在我们的生活和工作中，每个人都会遇到困难，困难像弹簧，你弱它就强帮助学生树立“世上无难事，只要肯登攀”的思想，培养不怕吃苦，勇于和困难作斗争的品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途径与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日常学习、劳动、体育锻炼中，注意发现学生不怕吃苦。战胜困难的小例子，及时表扬宣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结合语文课、思品课内容及中外名人不怕困难、自强不息的事迹，对学生进行教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开展各种活动，如学走长征路、学农劳动等，有意识地创设一些困难，对学生进行磨项教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准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收集同学中不怕吃苦、勇于战胜困难的实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请几名同学准备中外名人奋斗拼搏的小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让三两个同学做好扮演老虎的准备（备好老虎面具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主持人：同学们，你们遇到过大老虎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甲：是动物园里的大老虎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主持人：不，是我们生活中的老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甲：我们身边哪来的老虎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主持人：有。你们瞧，小刚在学习上就遇到了老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童话剧表演：一同学扮小刚表演童话剧：小刚做算术题，一道题难住了他。突然这道题变成了一只“大老虎”（一同学扮）向他扑来，小刚被老虎吓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主持人：看，小红也遇到一只老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同学扮小红，录音机播放寒风呼啸声。小红刚把头钻出被窝，就畏缩着作怕冷状，一只“老虎”出现，故意扇风嚎叫。小红说：“好冷，我害怕。我不到学校去参加早锻炼了。”接着又钻进被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主持人：还有他们也遇到一只老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群同学拿工具清理一条又脏又乱的水沟，“老虎”拿石头、枯枝扔到同学们要清理的沟里。一位同学说：“太脏了。”于是其他同学都找理由溜走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主持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蔚蓝的天空中有时会出现乌云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辽阔的草原上有时会闯入豺狼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平静的大海有时也会卷起风浪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的生活也会遇到各种困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比如说：学习上碰到拦路虎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体育锻炼不过关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竞争失败，朋友失和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家庭横祸，生活逆转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面对这些困难，我们可不能像刚才那些同学那样，见了困难就躲，就退缩，我们应该拿出大无畏的勇气和顽强的斗志去战胜这些凶悍的老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一同学讲贝多芬的故事。（录音机播放的《命运交响曲》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《命运交响曲》是贝多芬最杰出的一部作品，它的主题是反映人类和命运搏斗，最终战胜命运。这也是他自己人生的写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是第一乐章中连续出现的沉重而有力的音符。贝多芬说：“命运就是这样敲门的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贝多芬是世界著名的音乐家，也是命运最糟的一个。童年，贝多芬是在泪水浸泡中长大的。家庭贫困，父母失和，造成贝多芬性格上严肃、孤僻、倔强和独立，在他心中蕴藏着强烈而深沉的感情。他从</w:t>
      </w:r>
      <w:r>
        <w:rPr/>
        <w:t>12</w:t>
      </w:r>
      <w:r>
        <w:rPr/>
        <w:t>岁开始作曲，</w:t>
      </w:r>
      <w:r>
        <w:rPr/>
        <w:t>14</w:t>
      </w:r>
      <w:r>
        <w:rPr/>
        <w:t>岁参加乐团演出并领取工资补贴家用。到了</w:t>
      </w:r>
      <w:r>
        <w:rPr/>
        <w:t>17</w:t>
      </w:r>
      <w:r>
        <w:rPr/>
        <w:t>岁，母亲病逝，家中只剩下两个弟弟，一个妹妹和已经堕落的父亲。不久，贝多芬得了伤寒和天花，几乎丧命。贝多芬简直成了苦难的象征，他的不幸是一个孩子难以承受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尽管如此，贝多芬还是挺过来了。他对音乐酷爱到离不开的程度。在他的作品中，有着他生活的影子，既充满高尚的思想，又流露对人间美好事物的追求、向往。对美丽的大自然他有抒发不尽的情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贝多芬命运不好，不光指他童年悲惨，实际上他最大的不幸，莫过于</w:t>
      </w:r>
      <w:r>
        <w:rPr/>
        <w:t>28</w:t>
      </w:r>
      <w:r>
        <w:rPr/>
        <w:t>岁那年的耳聋。先是耳朵日夜作响，继而听觉日益衰弱。他去野外散步，再也听不见农夫的笛声了。从此，他孤独地过着聋人的生活，全部精力都用于和聋疾苦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贝多芬活在世上，能理解他的人太少了，而唯一能给他安慰的只有音乐。他作曲时，常把一根细木棍咬在嘴里，借以感受钢琴的振动，他用自己无法听到的声音，倾诉着自己对大自然的挚爱，对真理的追求，对未来的憧憬。他著名的《命运交响曲》就是在完全失去听觉的状态中创作的。他坚信“音乐可以使人类的精神爆发出火花”。“顽强地战斗，通过斗争去取得胜利。”这种思想贯穿了贝多芬作品的始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827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，一个雷雨交加的夜晚，音乐巨人与世长辞，那时他才</w:t>
      </w:r>
      <w:r>
        <w:rPr/>
        <w:t>57</w:t>
      </w:r>
      <w:r>
        <w:rPr/>
        <w:t>岁。贝多芬一生是悲惨的，世界不曾给他欢乐，他却为人类创造了欢乐。贝多芬身体是虚弱的，但他是真正的强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一同学讲故事《永不退缩的林肯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林肯生下来时，家里一贫如洗，终其一生，他都在面对挫折。他八次选举八次都落败，甚至精神崩溃过一次。好多次，他本可以放弃努力，但他并没有如此，也正因为他没有放弃努力，才成为美国历史上最伟大的总统之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主持人：两位同学介绍的杰出人物事迹，证明了一个人在生活中遇到困难并不可怕，只要不怕吃苦，敢于和困难作斗争，绝不向困难低头，朝着自己预定的目标走下去，就一定会干出一番事业来。（我们班上也有一些同学很顽强，敢对困难说不，因此进步很快，现在请他们谈谈。几位同学上台谈自己战胜困难的亲身经历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主持人：以上几位同学战胜困难的体会，使我们进一步认识了困难。困难是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齐诵：“困难像弹簧，看你强不强，你强他就弱，你弱他就强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是一座高山，名字叫困难；勇敢是这山上的路，一直通到胜利的巅峰。我是一条大河，名字叫困难；毅力是这河上的桥梁，一直通到成功的彼岸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刚：刚才那么多同学都有信心和勇气战胜困难，我听了真惭愧。今后我在学习上遇到难题，我决不退缩，一定开动脑筋，独立思考，攻克难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小红：今后遇上再冷的天气我也不怕了，一定按时起床，坚持早锻炼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群同学：今后在大扫除中，遇上再苦再累再脏的活，我们也一定迎难而上，把每一个地方都打扫得干干净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、班主任总结：同学们讲的故事和几位同学的现身说法，说明“世上无难事，只要肯登攀”。在人生的长河中，总会遇到这样或那样的困难。只有敢对困难说不，有顽强的毅力，勇于和困难作斗争的人，才能成就一番大事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我们记住这几句格言吧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困难是奋进的向导，不幸是人生的大学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恒心搭起通天路，勇气冲开胜利门。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0:00Z</dcterms:created>
  <dc:creator>yyyyyyyyy</dc:creator>
  <dc:description/>
  <dc:language>en-US</dc:language>
  <cp:lastModifiedBy>yyyyyyyyy</cp:lastModifiedBy>
  <dcterms:modified xsi:type="dcterms:W3CDTF">2005-10-28T02:30:00Z</dcterms:modified>
  <cp:revision>2</cp:revision>
  <dc:subject/>
  <dc:title>制定‘小雄鹰’计划探究活动</dc:title>
</cp:coreProperties>
</file>