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学会欣赏别人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圣诞节临近，美国波士顿郊区的阿萨德小镇上到处洋溢着热烈的节日气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中学生萨丽拿着一叠不久前收到的圣诞卡，打算在好朋友蒂尔玛面前炫耀一番。谁知蒂尔玛却拿出了比她多十倍的圣诞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你怎么有这么多的朋友？这中间有什么诀窍吗？”萨丽惊奇地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诀窍吗……就是学会欣赏别人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于是，蒂尔玛给萨丽讲了两年前的一段经历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那是个春天，我和爸爸去纽约看望爷爷。一个暖洋洋的中午，我和爸爸在中央公园散步。在那儿，我看见一个很滑稽的老太太。天气这么暖和，她却紧裹着一件大衣，脖子上缠着厚厚的围巾，仿佛她周围正下着鹅毛大雪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我拉着爸爸的胳膊说：‘爸爸，你看那老太太的样子多可笑呀。’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你爸爸肯定也觉得好笑。”</w:t>
      </w:r>
      <w:r>
        <w:rPr/>
        <w:t xml:space="preserve"> </w:t>
      </w:r>
      <w:r>
        <w:rPr/>
        <w:t>萨丽接茬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没有，当时他的表情简直可以说是严肃。他沉默了一会儿说：‘蒂尔玛，我突然发现你还缺乏一种本领，你不会欣赏别人。这证明你在与别人的交往中少了一份真诚和友善。’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有这么严重吗？”萨丽瞪大了眼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当时，我也觉得爸爸有些小题大做了，就很不服气地问他：‘你难道不觉得那位老太太的行为可笑吗？’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你爸爸是怎么回答的？”萨丽饶有兴趣地问，“那老太太确实挺可笑的呀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爸爸说：‘和你相反，我很欣赏那位老太太。’我听了以后惊讶极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他接着说：‘那老太太穿着大衣，围着围巾，也许是生病初愈。但你看她的表情，她注视着树枝上一朵还没开放的丁香花，表情是那么的生动，你不认为很可爱吗？她渴望春天，喜欢关好的大自然。我觉得这老太太令人感动！’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我仔细看了一下，那老太太确实像我爸爸说的那样，眼睛中闪动着某种渴望，荡漾在她脸上的笑容掩饰不住她内心的欢愉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后来呢？”萨丽急切地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后来呀，我爸爸领着我走到老太太面前，微笑着说：‘夫人，很美好的春天，是吗？’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那位老太太似乎很感动：‘谢谢你，先生，您使这春天变得更美好！’说着，她从提包里掏出了一块小甜饼递给了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事后，爸爸对我说：一定要学会欣赏别人，要真诚地欣赏别人的优点，因为每个人都有他的优点。当你这样做了，那么你的朋友肯定会多起来的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萨丽听后很受启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时间过得飞快，又到了圣诞节。这一天，蒂尔玛正在家中布置圣诞树，满脸惊喜的萨丽突然跑了进来，紧紧地抱住蒂尔玛，说：“谢谢你，今年我收到了八十二张圣诞贺卡，比去年的十倍还多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再算上我这一张！”蒂尔玛将一份印制精美的贺卡递给了萨丽，上边写着这样的话：让我们学会欣赏别人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2:00Z</dcterms:created>
  <dc:creator>yyyyyyyyy</dc:creator>
  <dc:description/>
  <dc:language>en-US</dc:language>
  <cp:lastModifiedBy>yyyyyyyyy</cp:lastModifiedBy>
  <dcterms:modified xsi:type="dcterms:W3CDTF">2005-10-28T02:32:00Z</dcterms:modified>
  <cp:revision>1</cp:revision>
  <dc:subject/>
  <dc:title>学会欣赏别人</dc:title>
</cp:coreProperties>
</file>