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个人创造力评价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下面列出的是创造型人才的个性心理特征，请对照自己作评价，看看有哪些是符合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常专心致志地倾听别人的讲话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说话和作文时常常使用比喻和推理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有较好的阅读、书写和描绘事物的技能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喜欢对权威观点提出疑问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爱寻根究底，弄清事物的来龙去脉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爱细致地观察事物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非常喜欢把自己发现的东西告诉别人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即便在干扰严重的嘈杂中，仍埋头干自己的工作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8</w:t>
      </w:r>
      <w:r>
        <w:rPr/>
        <w:t>、常常能从乍看起来互不相干的事情中找出相互间的联系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9</w:t>
      </w:r>
      <w:r>
        <w:rPr/>
        <w:t>、即使走在街上或回到家里，仍然喜欢反复思考碰到的问题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0</w:t>
      </w:r>
      <w:r>
        <w:rPr/>
        <w:t>、有较强的好奇心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1</w:t>
      </w:r>
      <w:r>
        <w:rPr/>
        <w:t>、常常自觉或不自觉地运用实验手段进行研究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2</w:t>
      </w:r>
      <w:r>
        <w:rPr/>
        <w:t>、喜欢对事情的结果进行预测，并努力去证明自己预测的正确性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3</w:t>
      </w:r>
      <w:r>
        <w:rPr/>
        <w:t>、很少有心不在焉的时候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4</w:t>
      </w:r>
      <w:r>
        <w:rPr/>
        <w:t>、常常将已知的事和学到的知识重新进行概括和总结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5</w:t>
      </w:r>
      <w:r>
        <w:rPr/>
        <w:t>、喜欢自己决定学习和研究的问题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6</w:t>
      </w:r>
      <w:r>
        <w:rPr/>
        <w:t>、喜欢寻找所有的可能性，常常问：“还有别的办法吗？”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［评价方法］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的情况符合上述条数越多，则你的创造力越强。如果你符合的数目占总数的９０％以上，说明你的创造力很强；如在８０％左右，则属良好；在５０％左右，属于一般；３０％以下则比较差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意志品质测验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先请逐题仔细阅读，然后在下面的</w:t>
      </w:r>
      <w:r>
        <w:rPr/>
        <w:t>5</w:t>
      </w:r>
      <w:r>
        <w:rPr/>
        <w:t>种答案中任选</w:t>
      </w:r>
      <w:r>
        <w:rPr/>
        <w:t>1</w:t>
      </w:r>
      <w:r>
        <w:rPr/>
        <w:t>个，将代号写在题后的（</w:t>
      </w:r>
      <w:r>
        <w:rPr/>
        <w:t xml:space="preserve"> </w:t>
      </w:r>
      <w:r>
        <w:rPr/>
        <w:t>）内。</w:t>
      </w:r>
      <w:r>
        <w:rPr/>
        <w:t>5</w:t>
      </w:r>
      <w:r>
        <w:rPr/>
        <w:t>种选择答案是：</w:t>
      </w:r>
      <w:r>
        <w:rPr/>
        <w:t>1</w:t>
      </w:r>
      <w:r>
        <w:rPr/>
        <w:t>完全是；</w:t>
      </w:r>
      <w:r>
        <w:rPr/>
        <w:t>2</w:t>
      </w:r>
      <w:r>
        <w:rPr/>
        <w:t>大多数是；</w:t>
      </w:r>
      <w:r>
        <w:rPr/>
        <w:t>3</w:t>
      </w:r>
      <w:r>
        <w:rPr/>
        <w:t>是与非之间；</w:t>
      </w:r>
      <w:r>
        <w:rPr/>
        <w:t>4</w:t>
      </w:r>
      <w:r>
        <w:rPr/>
        <w:t>较少是；</w:t>
      </w:r>
      <w:r>
        <w:rPr/>
        <w:t>5</w:t>
      </w:r>
      <w:r>
        <w:rPr/>
        <w:t>不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在长跑中很累，发生生理反应时，我会咬紧牙关，坚持到底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我做作业时，一遇到困难，就马上去问老师或家长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即使天很冷，我都按时起床，准时完成作业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如果晚上有精彩的电视节目，我会放下手中的功课去看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只要需要，我能长时间做一件单调而无兴趣的事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我常因读有趣的小说而忘记做当天的功课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我决定做的事就一定会做到，决不落空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8</w:t>
      </w:r>
      <w:r>
        <w:rPr/>
        <w:t>、如果我对一门功课不感兴趣，就不会好好地去学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9</w:t>
      </w:r>
      <w:r>
        <w:rPr/>
        <w:t>、我相信只要有决心，没有做不成的事，“有志者事竟成”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0</w:t>
      </w:r>
      <w:r>
        <w:rPr/>
        <w:t>、生活中遇到困难时，常要大人帮我出主意。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2:00Z</dcterms:created>
  <dc:creator>yyyyyyyyy</dc:creator>
  <dc:description/>
  <dc:language>en-US</dc:language>
  <cp:lastModifiedBy>yyyyyyyyy</cp:lastModifiedBy>
  <dcterms:modified xsi:type="dcterms:W3CDTF">2005-10-28T02:33:00Z</dcterms:modified>
  <cp:revision>1</cp:revision>
  <dc:subject/>
  <dc:title>习题精选</dc:title>
</cp:coreProperties>
</file>