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学做小雄鹰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1]</w:t>
      </w:r>
      <w:r>
        <w:rPr/>
        <w:t>你愿意做哪只小雄鹰，说说自己的理由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通过观察和学习，学生一定会想做展翅高飞的小雄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结合鹰的生活习性或其他动物的生活习性，让学生了解只有适应自然，能够战胜各种恶劣环境的动植物才能最后生存下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2]</w:t>
      </w:r>
      <w:r>
        <w:rPr/>
        <w:t>我们在生活和学习中会遇到哪些问题，说说应该怎样解决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可以是任意一件事情，答案不唯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让学生从自己身边发现问题，思考解决的方式更有针对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例</w:t>
      </w:r>
      <w:r>
        <w:rPr/>
        <w:t>3]</w:t>
      </w:r>
      <w:r>
        <w:rPr/>
        <w:t>制定自己的“小雄鹰”计划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答案</w:t>
      </w:r>
      <w:r>
        <w:rPr/>
        <w:t>]</w:t>
      </w:r>
      <w:r>
        <w:rPr/>
        <w:t>将自己平时认为不行的但努力一下又能够做到的事记录下来，按时间和环境进行合理设计，逐步实现并完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[</w:t>
      </w:r>
      <w:r>
        <w:rPr/>
        <w:t>分析</w:t>
      </w:r>
      <w:r>
        <w:rPr/>
        <w:t>]</w:t>
      </w:r>
      <w:r>
        <w:rPr/>
        <w:t>这一计划要让学生家长知道。学生可选择小伙伴一起完成，或由家长监督执行，促使其进步。过一段时间对照计划看看自己的目标是否达到了，再确定新的目标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7:00Z</dcterms:created>
  <dc:creator>yyyyyyyyy</dc:creator>
  <dc:description/>
  <dc:language>en-US</dc:language>
  <cp:lastModifiedBy>yyyyyyyyy</cp:lastModifiedBy>
  <dcterms:modified xsi:type="dcterms:W3CDTF">2005-10-28T02:28:00Z</dcterms:modified>
  <cp:revision>1</cp:revision>
  <dc:subject/>
  <dc:title>学做小雄鹰典型例题</dc:title>
</cp:coreProperties>
</file>