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宽容的心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上小学的时候，我和同桌老爱闹别扭，为的是课桌中间的那条三八线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如果他的胳膊越过线，我会用指甲掐他，遇到我的胳膊伸到他的</w:t>
      </w:r>
      <w:r>
        <w:rPr/>
        <w:t>“</w:t>
      </w:r>
      <w:r>
        <w:rPr/>
        <w:t>领地</w:t>
      </w:r>
      <w:r>
        <w:rPr/>
        <w:t>”</w:t>
      </w:r>
      <w:r>
        <w:rPr/>
        <w:t>，他也会毫不客气地拿起圆规戳我一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有一天上自习课，我们俩又为这个闹起来，以至于互相把对方的文具、书包扔了满教室。老师把我们俩叫到一起，给我们讲了一个故事：从前有两个人过独木桥，走到桥中间，两人过不去了，可是谁也不让谁，谁也不肯后退。他们就那样站着站着，天下大雪，把两人冻僵在桥上，结果全给冻死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然后他指指我们，你们俩要过这桥，也非得冻死不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“</w:t>
      </w:r>
      <w:r>
        <w:rPr/>
        <w:t>要紧的是，有一颗宽容的心。</w:t>
      </w:r>
      <w:r>
        <w:rPr/>
        <w:t>”</w:t>
      </w:r>
      <w:r>
        <w:rPr/>
        <w:t>老师说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从办公室出来，我和同桌彼此拉勾保证：以后我一定让你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没有了</w:t>
      </w:r>
      <w:r>
        <w:rPr/>
        <w:t>“</w:t>
      </w:r>
      <w:r>
        <w:rPr/>
        <w:t>三八</w:t>
      </w:r>
      <w:r>
        <w:rPr/>
        <w:t>”</w:t>
      </w:r>
      <w:r>
        <w:rPr/>
        <w:t>线，我们一下都轻松好多，上课时再也不用去担心自己的胳膊了。互相之间那颗宽容的心，使我们一直愉快地相处到毕业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慢慢长大以后，我越来越明白，一颗宽容的心是天使心，它清澈、明净，令我们的心地美好如水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是呵，世间还有什么比水更神奇的呢？它容纳一切，洗净污浊，沉淀之后，复归纯净－－我们应经常告诉自己的心，好好向水学习它的宽宏大度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美好如水的天使心，让我们的心境恬静从容，只有这样，我们才可以去安心地享受生活所带来的一切，享受生命的美丽与愉悦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有一位忘年交朋友，每次当我为一些或大或小的得失弄得心情烦躁时，总爱去她那里谈天说地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她会笑着为我倒一杯香茶：</w:t>
      </w:r>
      <w:r>
        <w:rPr/>
        <w:t>“</w:t>
      </w:r>
      <w:r>
        <w:rPr/>
        <w:t>年轻人，又有什么想不开了？好吧，说出来给我听听。</w:t>
      </w:r>
      <w:r>
        <w:rPr/>
        <w:t xml:space="preserve">”  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说出来，那些事不外是同事间的几句口角，工作中的一些摩擦，或者是活干多了，奖金拿少了之类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听完以后，她认真地问我：</w:t>
      </w:r>
      <w:r>
        <w:rPr/>
        <w:t>“</w:t>
      </w:r>
      <w:r>
        <w:rPr/>
        <w:t>你会不会在</w:t>
      </w:r>
      <w:r>
        <w:rPr/>
        <w:t>20</w:t>
      </w:r>
      <w:r>
        <w:rPr/>
        <w:t>年之后再记住这些事情？</w:t>
      </w:r>
      <w:r>
        <w:rPr/>
        <w:t>”</w:t>
      </w:r>
      <w:r>
        <w:rPr/>
        <w:t>我想了想，回答她：</w:t>
      </w:r>
      <w:r>
        <w:rPr/>
        <w:t>“</w:t>
      </w:r>
      <w:r>
        <w:rPr/>
        <w:t>20</w:t>
      </w:r>
      <w:r>
        <w:rPr/>
        <w:t>年？恐怕不会吧。</w:t>
      </w:r>
      <w:r>
        <w:rPr/>
        <w:t>”“</w:t>
      </w:r>
      <w:r>
        <w:rPr/>
        <w:t>如果不会，那就快快忘记它，你多记住一分钟，就会多一分钟的不愉快，既然这样，不如换个好心情，好好来享受今夜难得的好月光。</w:t>
      </w:r>
      <w:r>
        <w:rPr/>
        <w:t>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清清的月光下，我问她：</w:t>
      </w:r>
      <w:r>
        <w:rPr/>
        <w:t>“</w:t>
      </w:r>
      <w:r>
        <w:rPr/>
        <w:t>年轻时，你一定也经历过许许多多的不公平、被冤屈、受打击、受排挤，一定也有过许多悲伤与失望的心情吧？</w:t>
      </w:r>
      <w:r>
        <w:rPr/>
        <w:t>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她却抬起头，指着叫我看彩云追月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然后，她淡淡地说道，曾经经历的那些于今天有哪一点重要呢？隔了岁月望过去，留下来的只有欢乐，我几乎用了一生的时间才发现，生命中的最重要是感受快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她的话语仿佛一掬水，我的心在她的话里反复洗濯，慢慢变得清亮爽净；又仿佛一线光从黑暗的缝隙挤进我的胸膛，在那一刻我恍然明白，宽容是快乐天使的翅膀，凭借它，天使悄然飞进人间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亲爱的小读者，如果现在让你写一篇《童年记事》之类的作文，你回想起来的一定是小时候种种好玩快乐的事，至于邻家小妹弄环了你的玩具，被爷爷打了屁股之类不愉快的往事，你可能统统忘光了吧。岁月像把奇妙的刷子，专门扫去各种烦恼的尘垢，还有宽容的心，它是另一把奇妙的刷子，有了它，可以让我们此刻就从怨恨、争执和报复中走出来，随时随地地感受生活中的快乐和幸福</w:t>
      </w:r>
      <w:r>
        <w:rPr/>
        <w:t>--</w:t>
      </w:r>
      <w:r>
        <w:rPr/>
        <w:t>而不仅仅是在回忆中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个斤斤计较的人，天天忙着计较别人多了一厘，自己少了一寸，去争、去吵、去怨恨、去报复，到头来才发现快乐悄悄溜走，时光还给自己的是一副抱怨和忧愁的面孔，这才是真正的失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颗宽容的心，会迁就、会忍让、会宽恕别人的过失，还会经常说</w:t>
      </w:r>
      <w:r>
        <w:rPr/>
        <w:t>“</w:t>
      </w:r>
      <w:r>
        <w:rPr/>
        <w:t>我原谅你</w:t>
      </w:r>
      <w:r>
        <w:rPr/>
        <w:t>”</w:t>
      </w:r>
      <w:r>
        <w:rPr/>
        <w:t>这四个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你知道父母的爱为什么那么神圣伟大？在于父母总能原谅孩子的过失。一个小孩儿在长大成人的过程中，不知做过多少令父母失望、伤心的事，但是父母总是无一例外地原谅了，包容了，依然用一颗博大的心去深爱自己的子女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把这种博大宽容的爱推及开来，就是神圣的美德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“</w:t>
      </w:r>
      <w:r>
        <w:rPr/>
        <w:t>我原谅你</w:t>
      </w:r>
      <w:r>
        <w:rPr/>
        <w:t>”</w:t>
      </w:r>
      <w:r>
        <w:rPr/>
        <w:t>，这四个字创造的奇迹，在于让我们更好地去爱和被爱，去喜欢别人，并得到别人的喜欢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你的好朋友忘掉了你的生日，你原谅他的疏忽；爸爸妈妈错怪了你，你原谅他们的大意；老师在心情不好时当着全班同学的面训斥你，你也应原谅他一时的过错；就是那些陌生人，匆匆赶路把你撞倒，卖东西时对你发火，甚至过路的司机溅了你一身的泥点，你也要在心里大方地说：我原谅你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既然发生的都已发生，原谅，能让自己更快地从阴影中走出来，不去记恨，不再受不愉快情绪的折磨，让自己的心情坦然宁静</w:t>
      </w:r>
      <w:r>
        <w:rPr/>
        <w:t>--</w:t>
      </w:r>
      <w:r>
        <w:rPr/>
        <w:t>能够原谅，更多地是为自己好呵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有一回，一个美国人来中国旅游，他发现了一个五世同堂的中国传统大家庭，老老少少近百人和谐愉快地生活在同一片屋顶下。这个美国人惊讶地问：</w:t>
      </w:r>
      <w:r>
        <w:rPr/>
        <w:t>“</w:t>
      </w:r>
      <w:r>
        <w:rPr/>
        <w:t>这么多人居然能很好地相处，这中间一定有秘诀吧？</w:t>
      </w:r>
      <w:r>
        <w:rPr/>
        <w:t>”</w:t>
      </w:r>
      <w:r>
        <w:rPr/>
        <w:t>家庭里的老者回答了两个字：宽容！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宽容的心，让我们彼此和睦地相处，让我们有时间去忙自己想干的事，有心思去体味生命的种种美丽和圆满。这，正是我们梦里孜孜以求的天使的心呵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35:00Z</dcterms:created>
  <dc:creator>yyyyyyyyy</dc:creator>
  <dc:description/>
  <dc:language>en-US</dc:language>
  <cp:lastModifiedBy>yyyyyyyyy</cp:lastModifiedBy>
  <dcterms:modified xsi:type="dcterms:W3CDTF">2005-10-28T02:35:00Z</dcterms:modified>
  <cp:revision>1</cp:revision>
  <dc:subject/>
  <dc:title>宽容的心</dc:title>
</cp:coreProperties>
</file>