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我也棒典型例题</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例</w:t>
      </w:r>
      <w:r>
        <w:rPr/>
        <w:t>1</w:t>
      </w:r>
      <w:r>
        <w:rPr/>
        <w:t>　粘贴优点树</w:t>
      </w:r>
    </w:p>
    <w:p>
      <w:pPr>
        <w:pStyle w:val="Web"/>
        <w:widowControl w:val="false"/>
        <w:spacing w:lineRule="auto" w:line="360" w:before="0" w:after="0"/>
        <w:rPr/>
      </w:pPr>
      <w:r>
        <w:rPr/>
        <w:t>　　教师在课前为每位学生准备一个纸做的小树杆和若干个翠绿色的树叶及其嫩绿色的幼芽。课堂上，教师可以让学生把自己的优点，记录在翠绿色的树叶上，然后贴在树干上，这样原本光秃秃的树干就变成挺拔的优点树了。随后教师可以启发学生讨论：如果你记录在叶子上的优点不存在了，那么，这片树叶就会很快的干枯并且消失。你们有什么好办法能使自己优点树上的每片树叶都永远不消失吗？我们怎样才能让自己的优点越变越多，让这棵神奇树不断地成长，不断地长高，不断地长出嫩绿的新芽，最后长成参天大树呢？当同学们从中悟出相应的道理后，再让学生把自己想要学习的优点，记录在嫩绿的幼芽上，贴在优点树上。这样优点树就会变成一棵郁郁葱葱，具有很强生命力的小树了。最后，教师可以把全班同学的优点贴在优点树上，就会组成一片茂盛的优点树，对学生具有很强的教育作用。</w:t>
      </w:r>
    </w:p>
    <w:p>
      <w:pPr>
        <w:pStyle w:val="Web"/>
        <w:widowControl w:val="false"/>
        <w:spacing w:lineRule="auto" w:line="360" w:before="0" w:after="0"/>
        <w:rPr/>
      </w:pPr>
      <w:r>
        <w:rPr/>
        <w:t>　　例</w:t>
      </w:r>
      <w:r>
        <w:rPr/>
        <w:t>2</w:t>
      </w:r>
      <w:r>
        <w:rPr/>
        <w:t>　</w:t>
      </w:r>
      <w:r>
        <w:rPr/>
        <w:t>游戏</w:t>
      </w:r>
    </w:p>
    <w:p>
      <w:pPr>
        <w:pStyle w:val="Web"/>
        <w:widowControl w:val="false"/>
        <w:spacing w:lineRule="auto" w:line="360" w:before="0" w:after="0"/>
        <w:rPr/>
      </w:pPr>
      <w:r>
        <w:rPr/>
        <w:t>　　优点大闯关。教师可在游戏中设置一些活动或者问题作为关卡，让学生回答，回答正确的可以过关，看谁能取得最后的胜利。如：第一关优点大比拼，就是让学生通过寻找自己身上的优点与长处，进行闯关；第二关优点大看台，让学生有创意的展示自己的优点。第三关智慧你我他，让学生分组讨论：如何让自己的优点永远保持？如何让自己的优点变的越来越多？</w:t>
      </w:r>
      <w:r>
        <w:rPr/>
        <w:t xml:space="preserve"> </w:t>
      </w:r>
    </w:p>
    <w:p>
      <w:pPr>
        <w:pStyle w:val="Web"/>
        <w:widowControl w:val="false"/>
        <w:spacing w:lineRule="auto" w:line="360" w:before="0" w:after="0"/>
        <w:rPr/>
      </w:pPr>
      <w:r>
        <w:rPr/>
        <w:t>　　例</w:t>
      </w:r>
      <w:r>
        <w:rPr/>
        <w:t>3</w:t>
      </w:r>
      <w:r>
        <w:rPr/>
        <w:t>　</w:t>
      </w:r>
      <w:r>
        <w:rPr/>
        <w:t>听听心里话</w:t>
      </w:r>
    </w:p>
    <w:p>
      <w:pPr>
        <w:pStyle w:val="Web"/>
        <w:widowControl w:val="false"/>
        <w:spacing w:lineRule="auto" w:line="360" w:before="0" w:after="0"/>
        <w:rPr/>
      </w:pPr>
      <w:r>
        <w:rPr/>
        <w:t>　　教师可以与学生的家长、任课教师紧密配合，在课前录制或者以书信的形式记录下他们赞扬孩子优点及其进步的话。在课上放给或者读给学生们听，使同学们进一步感到自己的进步与成长，撼动学生的心灵，促使其继续努力，不断进取。</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27:00Z</dcterms:created>
  <dc:creator>yyyyyyyyy</dc:creator>
  <dc:description/>
  <dc:language>en-US</dc:language>
  <cp:lastModifiedBy>yyyyyyyyy</cp:lastModifiedBy>
  <dcterms:modified xsi:type="dcterms:W3CDTF">2005-10-28T02:27:00Z</dcterms:modified>
  <cp:revision>1</cp:revision>
  <dc:subject/>
  <dc:title>我也棒典型例题</dc:title>
</cp:coreProperties>
</file>