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承认自己的弱点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给孩子一一我们常常在和他人的比较中感到不快乐，那是因为我们看到自己有很多地方不如别人。总想做一个完美的人，不敢面对自己的不足，内心会很沉重。如果换种思维方式，坦白地承认自己的弱点，认输一次，许我们会感受到卸下包袱的快乐</w:t>
      </w:r>
      <w:r>
        <w:rPr/>
        <w:t>!</w:t>
      </w:r>
      <w:r>
        <w:rPr/>
        <w:t>世界是精彩的，我们干嘛不踏踏实实做一回自己呢</w:t>
      </w:r>
      <w:r>
        <w:rPr/>
        <w:t>?</w:t>
      </w:r>
      <w:r>
        <w:rPr/>
        <w:t>学会喜欢自己，愉快地接纳自己，你会对自己更有自信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给父母——别总是拿您的孩子与别人的孩子做比较。每个人都有自己独特的一面，换个角度看孩子，您会发现孩子有很多长处。如果您能经常看到核子的长处，您的心情就会明朗起来。比上不足，比下有余。如果父母都用这种，心态看待您的孩子，或许您就不会有那么多烦恼了，您的孩子也会更加快乐一些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6:00Z</dcterms:created>
  <dc:creator>yyyyyyyyy</dc:creator>
  <dc:description/>
  <dc:language>en-US</dc:language>
  <cp:lastModifiedBy>yyyyyyyyy</cp:lastModifiedBy>
  <dcterms:modified xsi:type="dcterms:W3CDTF">2005-10-28T02:36:00Z</dcterms:modified>
  <cp:revision>1</cp:revision>
  <dc:subject/>
  <dc:title>承认自己的弱点</dc:title>
</cp:coreProperties>
</file>